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4 г. N 117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ми и не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ых операций,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валю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оформления паспортов сделок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7 N 1869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РТОЧКА ОБРАЗЦОВ ОТТИСКОВ ПЕЧАТЕЙ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ЦЕЛЕЙ ВАЛЮТ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регистрир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а Росс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лиала уполномоченного бан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уполномоченного банка (филиала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 регистрационный  номер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филиала уполномоченного бан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на совершение банковских операций   в  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 _____________. Дата выдачи лицензии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тиск круглой печати              (Оттиск печати, регистр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банка)              для целей валют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. 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ттиск печати, регистр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ля целей валют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Карточки образцов оттисков печа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для целей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образцов оттисков печатей, используемых для целей валютного контроля (далее - карточка), составляется в трех экземплярах и подписывается руководителем и главным бухгалтером уполномоченного банка (филиала уполномоченного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лиал уполномоченного банка указывает основной государственный регистрационный номер, присвоенный голов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регистрации карточки Банк России принимает карточки с подписями руководителя и главного бухгалтера уполномоченного банка (филиала уполномоченного банка), завере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рточки с нечеткими оттисками печатей для регистрации Банком России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тсутствии лицензии на совершение банковских операций в иностранной валюте в случаях, предусмотренных законодательством Российской Федерации, в соответствующих графах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Центральный банк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бразцов оттисков печатей, используемых для целей валю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