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30.04.2010 N 139, утвердивший данную форму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ОСВОДРЕСУР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енного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азчика-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бъекта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очка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5"/>
        <w:gridCol w:w="3374"/>
        <w:gridCol w:w="945"/>
        <w:gridCol w:w="2835"/>
      </w:tblGrid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объекта             </w:t>
            </w:r>
          </w:p>
        </w:tc>
        <w:tc>
          <w:tcPr>
            <w:tcW w:w="7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объекта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 Российской</w:t>
              <w:br/>
              <w:t xml:space="preserve">Федерации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ный пункт   </w:t>
            </w:r>
          </w:p>
        </w:tc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 подрядчи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06"/>
        <w:gridCol w:w="1215"/>
        <w:gridCol w:w="1484"/>
        <w:gridCol w:w="406"/>
        <w:gridCol w:w="539"/>
        <w:gridCol w:w="406"/>
        <w:gridCol w:w="2025"/>
        <w:gridCol w:w="135"/>
        <w:gridCol w:w="810"/>
        <w:gridCol w:w="1349"/>
      </w:tblGrid>
      <w:tr>
        <w:trPr>
          <w:trHeight w:val="24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7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</w:t>
            </w:r>
          </w:p>
        </w:tc>
        <w:tc>
          <w:tcPr>
            <w:tcW w:w="7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</w:t>
            </w:r>
          </w:p>
        </w:tc>
        <w:tc>
          <w:tcPr>
            <w:tcW w:w="7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контактные лица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осуществляющая технический надз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41"/>
        <w:gridCol w:w="1080"/>
        <w:gridCol w:w="945"/>
        <w:gridCol w:w="809"/>
        <w:gridCol w:w="810"/>
        <w:gridCol w:w="1351"/>
        <w:gridCol w:w="674"/>
        <w:gridCol w:w="541"/>
        <w:gridCol w:w="810"/>
        <w:gridCol w:w="135"/>
        <w:gridCol w:w="945"/>
        <w:gridCol w:w="268"/>
      </w:tblGrid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72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</w:t>
            </w:r>
          </w:p>
        </w:tc>
        <w:tc>
          <w:tcPr>
            <w:tcW w:w="72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</w:t>
            </w:r>
          </w:p>
        </w:tc>
        <w:tc>
          <w:tcPr>
            <w:tcW w:w="72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</w:t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контактные лица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.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п/п │   Наименование документа, кем и когда разработан    │  Налич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, выдавшая экспертное заключение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───┬────────────────┴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│              │N экспертного заключения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───┴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ы строительства объект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объекта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ная стоимость по утвержденной документ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чная стоимость объекта на текущий г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рабо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215"/>
        <w:gridCol w:w="1216"/>
        <w:gridCol w:w="1215"/>
        <w:gridCol w:w="1214"/>
        <w:gridCol w:w="1621"/>
        <w:gridCol w:w="1349"/>
      </w:tblGrid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</w:t>
              <w:br/>
              <w:t xml:space="preserve">(краткое    </w:t>
              <w:br/>
              <w:t xml:space="preserve">описание)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</w:t>
              <w:br/>
              <w:t xml:space="preserve">работ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вершения </w:t>
              <w:br/>
              <w:t xml:space="preserve">работ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финанси-   </w:t>
              <w:br/>
              <w:t xml:space="preserve">рования,   </w:t>
              <w:br/>
              <w:t xml:space="preserve">млн. руб.  </w:t>
              <w:br/>
              <w:t xml:space="preserve">(    г.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финанси- </w:t>
              <w:br/>
              <w:t xml:space="preserve">рование, </w:t>
              <w:br/>
              <w:t>млн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преждаемый ущерб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"/>
        <w:gridCol w:w="676"/>
        <w:gridCol w:w="135"/>
        <w:gridCol w:w="1080"/>
        <w:gridCol w:w="675"/>
        <w:gridCol w:w="1080"/>
        <w:gridCol w:w="270"/>
        <w:gridCol w:w="1620"/>
        <w:gridCol w:w="539"/>
        <w:gridCol w:w="1890"/>
      </w:tblGrid>
      <w:tr>
        <w:trPr>
          <w:trHeight w:val="24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заказа на осуществление СМР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роведения торгов: 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: </w:t>
            </w:r>
          </w:p>
        </w:tc>
        <w:tc>
          <w:tcPr>
            <w:tcW w:w="79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торгов                         </w:t>
              <w:br/>
              <w:t xml:space="preserve">(подачи объявления об открытии торгов):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вершения торгов (принятия решения):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вленная цена:  </w:t>
            </w:r>
          </w:p>
        </w:tc>
        <w:tc>
          <w:tcPr>
            <w:tcW w:w="72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протокола  </w:t>
              <w:br/>
              <w:t xml:space="preserve">о признании/     </w:t>
              <w:br/>
              <w:t xml:space="preserve">/непризнании     </w:t>
              <w:br/>
              <w:t xml:space="preserve">участником конкурса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ная   </w:t>
              <w:br/>
              <w:t xml:space="preserve">цена,      </w:t>
              <w:br/>
              <w:t xml:space="preserve">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ль  </w:t>
            </w:r>
          </w:p>
        </w:tc>
        <w:tc>
          <w:tcPr>
            <w:tcW w:w="82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тбора победителя: </w:t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. контракта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ос. контрак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  в   графе   виды    работ    приводится    перечень 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определенному вид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270"/>
        <w:gridCol w:w="1080"/>
        <w:gridCol w:w="1349"/>
        <w:gridCol w:w="271"/>
        <w:gridCol w:w="135"/>
        <w:gridCol w:w="2429"/>
        <w:gridCol w:w="135"/>
        <w:gridCol w:w="1755"/>
      </w:tblGrid>
      <w:tr>
        <w:trPr>
          <w:trHeight w:val="240" w:hRule="atLeast"/>
          <w:cantSplit w:val="true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заказа на выполнение технического надзора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торгов                      </w:t>
              <w:br/>
              <w:t xml:space="preserve">(подачи объявления об открытии торгов):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вершения торгов (принятия решения):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протокола  </w:t>
              <w:br/>
              <w:t xml:space="preserve">о признании/     </w:t>
              <w:br/>
              <w:t xml:space="preserve">/непризнании     </w:t>
              <w:br/>
              <w:t xml:space="preserve">участником конкурс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ная</w:t>
              <w:br/>
              <w:t xml:space="preserve">цена,   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ль  </w:t>
            </w:r>
          </w:p>
        </w:tc>
        <w:tc>
          <w:tcPr>
            <w:tcW w:w="82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тбора победителя: </w:t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. контракта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ос. контракта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ЛЕНДАРНЫЙ ПЛАН СТРОИТЕЛЬСТВА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2010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6"/>
        <w:gridCol w:w="1619"/>
        <w:gridCol w:w="405"/>
        <w:gridCol w:w="541"/>
        <w:gridCol w:w="540"/>
        <w:gridCol w:w="540"/>
        <w:gridCol w:w="539"/>
        <w:gridCol w:w="540"/>
        <w:gridCol w:w="540"/>
        <w:gridCol w:w="541"/>
        <w:gridCol w:w="540"/>
        <w:gridCol w:w="674"/>
        <w:gridCol w:w="540"/>
        <w:gridCol w:w="541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оящегося </w:t>
              <w:br/>
              <w:t xml:space="preserve">объект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ядная </w:t>
              <w:br/>
              <w:t>организация</w:t>
            </w:r>
          </w:p>
        </w:tc>
        <w:tc>
          <w:tcPr>
            <w:tcW w:w="64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работ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\\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\\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\\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\\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\\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\\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\\\│ Планируемый срок строительства  │%/│ Объемы выполненных раб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                                 └──┘ </w:t>
      </w:r>
      <w:r>
        <w:rPr/>
        <w:t>с начала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%\│ Объем выполненных в ____ году строительных работ (мероприяти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 </w:t>
      </w:r>
      <w:r>
        <w:rPr/>
        <w:t>на дату проведения проверки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ъекту строительства (мероприят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должно быть отраж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исание местоположения объекта строительства (проведения мероприятия), включающего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субъекта Российской Федерации, в котором планируется строительство объекта или проведение мероприят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водного объекта с указанием берега, с его топографическими характеристикам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населенных пунктов с указанием количества домов, проживающего населения и объектов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а объекта (мероприятия) с указанием назначения объекта и объема выполня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основание необходимости проведения строительства объекта или проведения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раткая характеристика технологии строительства объекта или проведения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б ожидаемых результатах в натуральных показателях, их технической и экологической эффективности и социальной значимости (площадь защищаемой территории и численность населения на ней, величина предотвращаемого ущерба, улучшение показателей качества воды, надежность водоснабжения, повышение безопасности ГТС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всем стройкам и объектам предоставляются сведения о предполагаемом собственник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 пояснительной записке необходимо приложить копию документа, подтверждающего включение данного объекта в перечень мероприятий, финансируемых за счет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тографические материалы до строительства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оведения меро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тографии места строительства будущего объекта или провед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мероприяти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отографии защищаемой объектом (мероприятием) территор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объект экономики, населенный пункт и т.д.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рки выполнения 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объекте (мероприя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и по строительст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и по техническому надз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роектиров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ла   проверку    хода    выполнения    строительства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подрядчика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троительство   объекта   организацией  "Подрядчиком"  веде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заключенного   с   (наименование   заказчика)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N ___ от "__" 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строительных рабо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945"/>
        <w:gridCol w:w="1080"/>
        <w:gridCol w:w="1080"/>
        <w:gridCol w:w="1081"/>
        <w:gridCol w:w="1080"/>
        <w:gridCol w:w="1348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работ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  </w:t>
              <w:br/>
              <w:t xml:space="preserve">с НДС,  </w:t>
              <w:br/>
              <w:t xml:space="preserve">тыс. руб. </w:t>
            </w:r>
          </w:p>
        </w:tc>
        <w:tc>
          <w:tcPr>
            <w:tcW w:w="6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оизводства работ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</w:t>
              <w:br/>
              <w:t xml:space="preserve">го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</w:t>
              <w:br/>
              <w:t xml:space="preserve">год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 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-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-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Технический  надзор  за   ходом  строительства  объекта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организации),  в  соответствии  с  заключенным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) государственного контракта N ___ от "__" 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Строительство  осуществляется   в   соответствии   с 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миссии представлена следующ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По состоянию на ________ (число, месяц, год) ______ выполн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рабо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970"/>
        <w:gridCol w:w="3375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 Объем  выполненных  работ   соответствует   (либо  не 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 о приемке выполненных работ и справкам о стоимости работ и затр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Соответствие хода строительства календарному пла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Сведения о выполнении  исполнительных  съемок,  подтверждающих  объ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оимость выполнен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 Сведения  о  ведении  журнала  по   техническому   надзору  за  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Сведения о ведении авторского надзора за ходом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едоделки и дефекты по выполненным видам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ывод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тографические материа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 строительства объекта или проведения меро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ей комиссии о готовности законченного строи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(проведенного мероприятия) для предъ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иемоч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 к акту рабочей комиссии о готовности законченного строительством объекта (мероприятия) для предъявления государственной приемочной комиссии, документация технического надзора, прилагается перечисление нарушений, если такие име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тографические материа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вершению строительства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полнения мероприят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отографии законченного строительством объек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ли проведенного мероприят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Фотографии защищенной территории объектом строитель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ли проведенным мероприятием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иемочной комиссии о прием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ксплуатацию законченного строи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(меро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устранения замечаний рабочей комиссии (при их наличии) объект принимается в эксплуатацию с составлением акта государстве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тографические материа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вершенным объектам строительства (мероприятия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устранения недостатков выявленных рабочей комисс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их налич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5</Words>
  <Characters>14882</Characters>
  <CharactersWithSpaces>12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объекта (приложение к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