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гламент, утвержденный Постановлением Росстата от 16.03.2007 N 27, в котором приведена данная форма, введен в действие с 1 апреля 2007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про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борочного обслед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ов домашних хозяйст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АРТОЧКА ОТБОРА ДОМАШНИХ ХОЗЯЙСТ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74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5"/>
        <w:gridCol w:w="2699"/>
      </w:tblGrid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ставляют:       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ок представления</w:t>
            </w:r>
          </w:p>
        </w:tc>
      </w:tr>
      <w:tr>
        <w:trPr>
          <w:trHeight w:val="9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тервьюеры, ведущие обследование </w:t>
              <w:br/>
              <w:t xml:space="preserve">бюджетов домашних хозяйств:       </w:t>
              <w:br/>
              <w:t>- органу государственной статисти-</w:t>
              <w:br/>
              <w:t>ки по месту, установленному терри-</w:t>
              <w:br/>
              <w:t xml:space="preserve">ториальным органом Росстата в     </w:t>
              <w:br/>
              <w:t xml:space="preserve">республике, крае, области, городе </w:t>
              <w:br/>
              <w:t xml:space="preserve">федерального значения          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завершении      </w:t>
              <w:br/>
              <w:t xml:space="preserve">обследования на    </w:t>
              <w:br/>
              <w:t xml:space="preserve">участке наблюдения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аименование населенного пункта 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4"/>
        <w:gridCol w:w="1351"/>
        <w:gridCol w:w="1889"/>
        <w:gridCol w:w="2970"/>
      </w:tblGrid>
      <w:tr>
        <w:trPr>
          <w:trHeight w:val="48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варианта  </w:t>
              <w:br/>
              <w:t xml:space="preserve">инструментария  </w:t>
              <w:br/>
              <w:t xml:space="preserve">отбора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  <w:br/>
              <w:t>отчетного</w:t>
              <w:br/>
              <w:t xml:space="preserve">участка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бланка </w:t>
              <w:br/>
              <w:t>микропереписи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о соответст- </w:t>
              <w:br/>
              <w:t xml:space="preserve">вии (по результату   </w:t>
              <w:br/>
              <w:t xml:space="preserve">посещения)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Адрес домохозяйства 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┌─────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│  </w:t>
      </w:r>
      <w:r>
        <w:rPr/>
        <w:t>По бланку  │По результату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│</w:t>
      </w:r>
      <w:r>
        <w:rPr/>
        <w:t>микропереписи│  посещени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└─────────────┴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┌─────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3. Число лиц в домохозяйстве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└─────────────┴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┌─────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4. Наличие детей до 16 лет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(есть - "1"; нет - "-").       └─────────────┴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иоды, в течение которых домохозяйство согласно участвовать 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следовании (отметить закрещиванием)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2007 год                 2008 год               2009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┌──────┐                 ┌──────┐               ┌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январь    │      │       январь    │      │     январь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├──────┤                 ├──────┤               ├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евраль   │      │       февраль   │      │     февраль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├──────┤                 ├──────┤               ├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март      │      │       март      │      │     мар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└──────┘                 └──────┘               └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┌──────┐                 ┌──────┐               ┌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апрель    │      │       апрель    │      │     апрель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├──────┤                 ├──────┤               ├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май       │      │       май       │      │     май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├──────┤                 ├──────┤               ├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юнь      │      │       июнь      │      │     июнь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└──────┘                 └──────┘               └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┌──────┐                 ┌──────┐               ┌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юль      │      │       июль      │      │     июль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├──────┤                 ├──────┤               ├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август    │      │       август    │      │     авгус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├──────┤                 ├──────┤               ├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ентябрь  │      │       сентябрь  │      │     сентябрь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└──────┘                 └──────┘               └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┌──────┐                 ┌──────┐               ┌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ктябрь   │      │       октябрь   │      │     октябрь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├──────┤                 ├──────┤               ├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оябрь    │      │       ноябрь    │      │     ноябрь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├──────┤                 ├──────┤               ├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екабрь   │      │       декабрь   │      │     декабрь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└──────┘                 └──────┘               └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зультаты посещения домохозяй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9"/>
        <w:gridCol w:w="2026"/>
        <w:gridCol w:w="2025"/>
        <w:gridCol w:w="1484"/>
      </w:tblGrid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посещения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результата</w:t>
              <w:br/>
              <w:t xml:space="preserve">посещения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я</w:t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-е посещение 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-е посещение 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-е посещение 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-е посещение 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 - согласие на участие в обследован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 - категорический отказ от бесед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 - отказ от обследования после состоявшейся бесед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 - никого нет до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 - недостаток времени для беседы, время беседы перенесено 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ругую дат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 - по данному адресу никто не проживае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Если беседа не состоялась или получили отказ от участия в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следовании после нее, то, по возможности, найдите главно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ъяснение сложившейся ситуации исходя из следующих причин: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отметить закрещивание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│ Домохозяйство не надеется на сохранение конфиденциальност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информац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│ В семье кто-то болен или есть другие подобные обстоятельства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не позволяющие впустить в дом постороннего человек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│ Категорическое неприятие вмешательства в личную жизн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│ Отсутствие надежд на то, что результаты обследования могу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повлиять на улучшение условий жизн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│ Работа по обследованию слишком большая и потребует мног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времен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│ Другие причины (укажите кратко, какие именно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Интервьюер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_" _______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92</Words>
  <Characters>5297</Characters>
  <CharactersWithSpaces>45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27:00Z</dcterms:created>
  <dc:creator>Федеральная служба государственной статистики</dc:creator>
  <dc:description/>
  <dc:language>en-US</dc:language>
  <cp:lastModifiedBy/>
  <dcterms:modified xsi:type="dcterms:W3CDTF">2011-10-30T09:27:00Z</dcterms:modified>
  <cp:revision>2</cp:revision>
  <dc:subject>Карточка</dc:subject>
  <dc:title>Карточка отбора домашних хозяйст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