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Карточка отбора домашних хозяйств" утрачивает силу с отчета за 2009 год в связи с изданием Приказа Росстата от 14.07.2009 N 13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Карточка отбора домашних хозяйств" сохранена без изменения в 2006, 2008 годах (Постановления Росстата от 01.08.2005 N 53, от 17.04.2007 N 3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1.2007 N 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КАРТОЧКА ОТБОРА ДОМАШНИХ ХОЗЯЙ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ЫБОРОЧНОЕ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┬───────────┐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 │Сроки пред-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ления  │     Федеральной служб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┼───────────┤ </w:t>
      </w:r>
      <w:r>
        <w:rPr/>
        <w:t>государственной статисти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вьюеры, ведущие     │по заверше-│  от 11 ноября 2004 г. N 5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едование бюджетов    │нию обс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шних хозяйств        │дования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-   │участк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ну Федеральной службы  │наблю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статис-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ки в субъекте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п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им адресу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У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03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населенного пункта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49"/>
        <w:gridCol w:w="1890"/>
        <w:gridCol w:w="2700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арианта   </w:t>
              <w:br/>
              <w:t xml:space="preserve">инструментария   </w:t>
              <w:br/>
              <w:t xml:space="preserve">отбора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отчетного</w:t>
              <w:br/>
              <w:t xml:space="preserve">участк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бланка </w:t>
              <w:br/>
              <w:t>микроперепис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соответ- </w:t>
              <w:br/>
              <w:t>ствии (по результа-</w:t>
              <w:br/>
              <w:t xml:space="preserve">ту посещения)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домохозяй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</w:t>
      </w:r>
      <w:r>
        <w:rPr/>
        <w:t>По бланку  │По результа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микропереписи│  посещ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Число лиц в домохозяйстве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Наличие детей до 16 лет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есть - "1"; нет - "-").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ы, в течение которых домохозяйство согласно участвовать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едовании (отметить закрещивание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005 год                 2006 год               2007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┐                 ┌──────┐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январь    │      │       январь    │      │     январь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┤                 ├──────┤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враль   │      │       февраль   │      │     февраль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┤                 ├──────┤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т      │      │       март      │      │     мар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┘                 └──────┘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┐                 ┌──────┐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прель    │      │       апрель    │      │     апрель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┤                 ├──────┤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й       │      │       май       │      │     май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┤                 ├──────┤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юнь      │      │       июнь      │      │     июнь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┘                 └──────┘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┐                 ┌──────┐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юль      │      │       июль      │      │     июль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┤                 ├──────┤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густ    │      │       август    │      │     авгус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┤                 ├──────┤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нтябрь  │      │       сентябрь  │      │     сентябрь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┘                 └──────┘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┐                 ┌──────┐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тябрь   │      │       октябрь   │      │     октябрь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┤                 ├──────┤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ябрь    │      │       ноябрь    │      │     ноябрь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┤                 ├──────┤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кабрь   │      │       декабрь   │      │     декабрь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┘                 └──────┘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зультаты посещения домо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026"/>
        <w:gridCol w:w="2025"/>
        <w:gridCol w:w="1484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ещ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результата</w:t>
              <w:br/>
              <w:t xml:space="preserve">посеще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е посещение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е посещение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е посещение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-е посещение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- согласие на участие в обслед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- категорический отказ от бес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- отказ от обследования после состоявшейся бес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- никого нет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- недостаток   времени   для  беседы, время беседы перенесе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ую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 - по данному адресу никто не прожива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беседа не состоялась или получили отказ от участия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едовании после нее, то, по возможности, найдите глав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яснение сложившейся ситуации, исходя из следующих причин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тметить закрещив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 Домохозяйство   не   надеется на сохранение конфиденциа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нформ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 В семье кто-то болен или есть другие подобные  обстоятельств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е позволяющие впустить в дом постороннего челове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│ Категорическое неприятие вмешательства в личную жиз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│ Отсутствие надежд на то,   что   результаты обследования могу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влиять на улучшение условий жиз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│ Работа по обследованию слишком большая   и   потребует   м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време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│ Другие причины (укажите кратко, какие именн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.о. интервьюер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6285</Characters>
  <CharactersWithSpaces>5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Федеральная служба государственной статистик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отбора домашних хозяйств (выборочное обслед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