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ЛОЖ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конкурсной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РТОЧКА ПАРТ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и ее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 ИНН,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, N счета банка, БИК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ий адрес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фактического местонах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а (исполнительного органа)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контактный телефон/факс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.И.О. руководителя, главного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, учредителей организации.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их рождения, адрес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жительства, серия и N паспорта,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пия (ксерокопия) приказа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а) общего собрания об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ии (назначении) на должности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пии (ксерокопии) учредительных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Устав; регистрационное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; свидетельство о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на ИМНС; уведомление из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об открытии счета; письмо из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тата о внесении в Реестр)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иды деятельности, перечень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(постоянных) партнеров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служивающий банк, N расчетного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, банковские реквизиты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правка из ИМНС об отсутствии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еред бюджетом всех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Банковские реквизиты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подписавшег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оммерческих банков необходимы дополнитель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аланс за последний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лицензии Банка России на ведение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юстиции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артнера. Форма № 1.1 (приложение к конкурсной зая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