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ре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митной оценки алм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размеров масс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0,80 карата и боле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- ПАСПОР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3511"/>
        <w:gridCol w:w="2970"/>
      </w:tblGrid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акта оценки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алмаза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алмаза по Классификатор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161"/>
        <w:gridCol w:w="1484"/>
        <w:gridCol w:w="1620"/>
        <w:gridCol w:w="2431"/>
      </w:tblGrid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пп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вет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по    </w:t>
              <w:br/>
              <w:t xml:space="preserve">экстраполяции  </w:t>
              <w:br/>
              <w:t xml:space="preserve">(да / нет)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а цвета прогнозируемых бриллиантов -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рианты оценки прогнозируемых бриллиа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1"/>
        <w:gridCol w:w="809"/>
        <w:gridCol w:w="1081"/>
        <w:gridCol w:w="944"/>
        <w:gridCol w:w="946"/>
        <w:gridCol w:w="1349"/>
        <w:gridCol w:w="1890"/>
      </w:tblGrid>
      <w:tr>
        <w:trPr>
          <w:trHeight w:val="36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 </w:t>
              <w:br/>
              <w:t>вариант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</w:t>
              <w:br/>
              <w:t>огранк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о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вет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рная  </w:t>
              <w:br/>
              <w:t xml:space="preserve">стоимость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непрогнозируемой части алм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64"/>
        <w:gridCol w:w="946"/>
        <w:gridCol w:w="1214"/>
        <w:gridCol w:w="946"/>
        <w:gridCol w:w="944"/>
        <w:gridCol w:w="1890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но-весовая </w:t>
              <w:br/>
              <w:t xml:space="preserve">группа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</w:t>
              <w:br/>
              <w:t xml:space="preserve">формы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в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вет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ончательная оценка алмаз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4320"/>
      </w:tblGrid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&lt;*&gt;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Цена, эквивалентная 100 долл. США и более, определяется с точностью до 1,0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на, эквивалентная 100 долл. США и менее, определяется с точностью до 0,1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экспертной комиссии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6</Characters>
  <CharactersWithSpaces>1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Министерство финансов Российской Федерации</dc:creator>
  <dc:description/>
  <dc:language>en-US</dc:language>
  <cp:lastModifiedBy/>
  <dcterms:modified xsi:type="dcterms:W3CDTF">2011-10-30T09:30:00Z</dcterms:modified>
  <cp:revision>2</cp:revision>
  <dc:subject>Карточка</dc:subject>
  <dc:title>Карточка-паспорт характеристики алмаза и прогнозируемых бриллиа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