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иентации граждан в целях вы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деятельности (професси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устройства,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7 г. N 68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рточка персонального учета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тившегося за предоставлением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рофессиональной ориентации в целях выбора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(профессии), трудоустр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го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"__" __________ 200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граждани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"__" ______ 19__ г. Возраст ________________ Пол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лных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Номер ______________ Дата выдачи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(пребыван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(нужное указ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общее          среднее профессиональное  нач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е (полное) общее  высшее профессиональное  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ебного заведения, год оконч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специальность), квалификац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с документами, удостовер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фессиональную квал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профессия  (специальность), квалификация, должность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профессия (специальность), квалификац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анят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 занят трудовой деятельностью, зан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ой (иной) деятельностью, уча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незанят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терял работу и заработок, возобно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удовую деятельность после длительного (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а) перерыва, впервые ищет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ая программа реабилитации инвалида выда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федерального учреждения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услуга предоставлена "__" ________ 200_ г.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указ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 сферы деятельности (профессии (специаль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потребности в профессиональном самоо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 оптимального вида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профессиональной карь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центра  занятости  населения,   осуществляющий   фун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государственной услуг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работ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ерсонального учета гражданина, обратившегося за предоставлением государственной услуги по профессиональной ориентации в целях выбора сферы деятельности (профессии), трудоустройства, профессионального обуч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