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(п. 9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3.2009 N 12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желтая пол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змер блан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ева направо - 150 м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рху вниз - 110 м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яет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тной бумаг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органа безопасности, назначившего пен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е дело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СЛУЧАЮ ПОТЕРИ КОРМИ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, число, месяц рождения кормильц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Зва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олжность и последнее место службы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оеннослу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ормилец ---------------- умер __ __________ 200_ г. от причи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енсио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 с исполнением обязанностей военной служ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олучатель пенс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енсия назначена с __ ___________ 19__ г. в соответствии со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 Закона  Российской  Федерации "О пенсионном обесп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,  проходивших военную службу, службу в органах внутренних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противопожарной  службе,  органах  по контролю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ом наркотических средств и психотропных веществ, учре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органах уголовно-исполнительной системы, и их семей" н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семьи в размере _________% денежного довольствия каждо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енежное довольствие:     а) должностной оклад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б) оклад по воинскому з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) процентная надбавка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слугу лет (%) - 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сего 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нято в расчет 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снования для надбавок и повышений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Районный коэффициен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умма пенсии в месяц (с надбавками и повышениями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Члены семьи, на которых назначена пенс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3375"/>
        <w:gridCol w:w="2294"/>
        <w:gridCol w:w="1890"/>
      </w:tblGrid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</w:t>
              <w:br/>
              <w:t xml:space="preserve">родства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, м-ц и год</w:t>
              <w:br/>
              <w:t xml:space="preserve">рождения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  </w:t>
              <w:br/>
              <w:t xml:space="preserve">ограничения </w:t>
              <w:br/>
              <w:t xml:space="preserve">способности </w:t>
              <w:br/>
              <w:t xml:space="preserve">к труд.   </w:t>
              <w:br/>
              <w:t xml:space="preserve">деят-ти   </w:t>
              <w:br/>
              <w:t xml:space="preserve">(группа   </w:t>
              <w:br/>
              <w:t xml:space="preserve">инвалид-ти)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Перерасчет пенси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20"/>
        <w:gridCol w:w="2025"/>
        <w:gridCol w:w="2294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(основание) </w:t>
              <w:br/>
              <w:t xml:space="preserve">перерасчета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акого </w:t>
              <w:br/>
              <w:t xml:space="preserve">времен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иждивенцев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енсии  </w:t>
              <w:br/>
              <w:t xml:space="preserve">в руб.      </w:t>
            </w:r>
          </w:p>
        </w:tc>
      </w:tr>
      <w:tr>
        <w:trPr>
          <w:trHeight w:val="9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Выплата пенсии прекращена __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пись лица, заполнившего карточку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5</Characters>
  <CharactersWithSpaces>2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7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9:27:00Z</dcterms:modified>
  <cp:revision>2</cp:revision>
  <dc:subject>Карточка</dc:subject>
  <dc:title>Карточка персонального (алфавитного) учета на пенсионера или члена семьи, получающего пенсию по случаю потери кормильца при назначении пенсии в органах Федеральной службы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