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(п. 9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2009 N 12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расная пол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мер бла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ева направо - 150 м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рху вниз - 110 м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яется на пл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органа безопасности, назначившего пен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дело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, число, месяц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олжность и последнее место служб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увольнения ___ приказ _______ от __ 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снования увольн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енсия назначена с __ __________ 19__ г.  в соответствии со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Закона  Российской  Федерации  "О пенсионном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 проходивших военную службу, службу в органах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противопожарной  службе,  органах  по контрол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наркотических средств и психотропных веществ,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рганах уголовно-исполнительной системы, и их семей" за высл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лет в размере _____% денежного доволь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енежное довольствие:     а) должностной оклад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) оклад по воинскому званию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) процентная надбавк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слугу лет (%) - 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сего 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нято в расчет 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снования для надбавок и повышени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о ссыл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соответствующие н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айонный коэффициен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ыслуга ______________ лет, в т.ч. календарная __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щий трудовой стаж _____________ лет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умма пенсии в месяц (с надбавками и повышениями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ерерасчет пенс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2295"/>
        <w:gridCol w:w="2161"/>
      </w:tblGrid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(основание) перерасчет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го времен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енсии </w:t>
              <w:br/>
              <w:t xml:space="preserve">в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Выплата пенсии прекращена __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ид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лица, заполнившего карточк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2</Characters>
  <CharactersWithSpaces>2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персонального (алфавитного) учета на пенсионера или члена семьи, получающего пенсию за выслугу лет при назначении пенсии в органах Федеральной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