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ражданами предпенсионного возрас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получателей досрочной пенс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над расходованием средств на ее выпла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УТиЗ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                               наименование РУСЗ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(центра))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       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.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РТОЧКА ПЕРСОНАЛЬ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УЧАТЕЛЯ ДОСРОЧНОЙ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Дата выдачи     │Дата назначения │Дата оконч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предложения     │пенсии          │выплаты пен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"__"____ 200_ г.│"__"____ 200_ г.│"__"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┴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      Размер назначенной пенсии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: серия __ номер ____      Пенсия на льготных условиях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___ 19_ г.      Инвалид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, телефон         Выплата пенсии прио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в связи с трудоустройством с _ по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 "___"_______ _____ г.      Прекращена выплата по причине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егистрации БРБ              перехода на пенсию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_"_______ 200 г. ________      по старости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N дел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┬────────┐      </w:t>
      </w:r>
      <w:r>
        <w:rPr/>
        <w:t>перехода на пенсию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егория │рабочий│служащий│      по инвалидности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ереезда в другую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местность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смерти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олн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┬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ое│Основное│Среднее │Начальное │Среднее   │Высше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   │общее,  │(полное)│профессио-│профессио-│професси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9 кл.   │общее,  │нальное   │нальное   │на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</w:t>
      </w:r>
      <w:r>
        <w:rPr/>
        <w:t>11 кл.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┴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трудовой стаж ___ полных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собия по безработице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Комитет труда и занятости г. Москвы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ерсонального учета получателя досрочн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