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ПЛАТЕЖ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┬─┬─┬─┬─┬─┬─┬─┐ ┌─┬─┬─┐ ┌─┐ ┌─┬─┬─┐ ┌─┐ ┌─┐                      ┌─┬─┬─┬─┬─┬─┬─┬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С: │ │ │ │ │ │ │ │ │/│ │ │ │ │ │/│ │ │ │/│ │/│ │  N Карточки платежа: │ │ │ │ │ │ │ │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┴─┴─┴─┴─┴─┴─┴─┘ └─┴─┴─┘ └─┘ └─┴─┴─┘ └─┘ └─┘                      └─┴─┴─┴─┴─┴─┴─┴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┐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платежа:│ │ 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┘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идент: │ │ │ │ │ │ │ │ │ │ │ │ │ │ │ │ │ │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┐                                             ┌─┬─┐ ┌─┬─┐ ┌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валютной операции: │ │ │ │ │                               Дата платежа: │ │ │/│ │ │/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┘                                             └─┴─┘ └─┴─┘ └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 проведения расчетов через счета в банках за пределам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Федерации: │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┘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┌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аны регистрации банка - получателя/отправителя платежа: │ │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└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┬─┬─┐                                    ┌─┬─┬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алюта платежа: │ │ │ │                       Валюта цены: │ │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┴─┴─┘                                    └─┴─┴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┬─┬─┬─┬─┬─┬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пересчета: │ │ │ │ │ │ │ │ │ │ │ │ │ │ │ │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┴─┴─┴─┴─┴─┴─┴─┴─┴─┴─┴─┴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┬─┬─┐  ┌─┬─┐                       ┌─┬─┬─┬─┬─┬─┬─┬─┐ 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платежа     │ │ │ │ │ │ │ │ │  │ │ │                       │ │ │ │ │ │ │ │ │ 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┴─┘</w:t>
      </w:r>
      <w:r>
        <w:rPr/>
        <w:t>, └─┴─┘                       └─┴─┴─┴─┴─┴─┴─┴─┘,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┬─┬─┐  ┌─┬─┐                       ┌─┬─┬─┬─┬─┬─┬─┬─┐ 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ная сумма  │ │ │ │ │ │ │ │ │  │ │ │                       │ │ │ │ │ │ │ │ │ 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┴─┘</w:t>
      </w:r>
      <w:r>
        <w:rPr/>
        <w:t>, └─┴─┘                       └─┴─┴─┴─┴─┴─┴─┴─┘,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┬─┬─┐  ┌─┬─┐                       ┌─┬─┬─┬─┬─┬─┬─┬─┐  ┌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    │ │ │ │ │ │ │ │ │  │ │ │                       │ │ │ │ │ │ │ │ │ 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┴─┘</w:t>
      </w:r>
      <w:r>
        <w:rPr/>
        <w:t>, └─┴─┘                       └─┴─┴─┴─┴─┴─┴─┴─┘, └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┬─┬─┬─┬─┬─┬─┬─┬─┬─┬─┬─┬─┬─┬─┬─┬─┬─┬─┬─┬─┬─┬─┬─┬─┬─┬─┬─┬─┬─┬─┬─┬─┬─┬─┬─┬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я Банка │ │ │ │ │ │ │ │ │ │ │ │ │ │ │ │ │ │ │ │ │ │ │ │ │ │ │ │ │ │ │ │ │ │ │ │ │ │ │ │ │ │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┴─┴─┴─┴─┴─┴─┴─┴─┴─┴─┴─┴─┴─┴─┴─┴─┴─┴─┴─┴─┴─┴─┴─┴─┴─┴─┴─┴─┴─┴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┬─┬─┬─┬─┬─┬─┬─┬─┬─┬─┬─┬─┬─┬─┬─┬─┬─┬─┬─┬─┬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я Таможни │ │ │ │ │ │ │ │ │ │ │ │ │ │ │ │ │ │ │ │ │ │ │ │ │ │ │ │ │ │ │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┴─┴─┴─┴─┴─┴─┴─┴─┴─┴─┴─┴─┴─┴─┴─┴─┴─┴─┴─┴─┴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4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ая таможенная служба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латежа (КПЛ), содержащий сведения о платежах в иностранной валюте или в валюте Российской Федерации в счет обязательств по внешнеторговому договору (контрак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