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─────────────────┬────────────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АРТОЧКА      │      Субъект РФ      │          Район         │                             Хозяй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ЕМЕННОГО БЫКА   ├──────────────────────┼─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                │        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────┬──────┴─────────┬──────────────┼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дентификационный N │               │Дата рождения   │              │Улучшающая порода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├───────────────┤                ├──────────────┤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ичка              │               │Место рождения  │              │Кровность по ул.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├───────────────┤                │              │</w:t>
      </w:r>
      <w:r>
        <w:rPr>
          <w:sz w:val="18"/>
          <w:szCs w:val="18"/>
        </w:rPr>
        <w:t>породе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нтарный N       │               │                │              │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├───────────────┤                ├──────────────┤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а, N ГКПЖ       │               │Масть, приметы  │              │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├───────────────┤                ├──────────────┤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ода              │               │Семейство       │              │Принадлежит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├───────────────┤                ├──────────────┤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ния               │               │Дата поступления│              │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├───────────────┤                ├──────────────┤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         │</w:t>
      </w:r>
      <w:r>
        <w:rPr>
          <w:sz w:val="18"/>
          <w:szCs w:val="18"/>
        </w:rPr>
        <w:t>Принадлежит     │              │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┴───────────────┴────────────────┴──────────────┴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</w:t>
      </w:r>
      <w:r>
        <w:rPr>
          <w:sz w:val="18"/>
          <w:szCs w:val="18"/>
        </w:rPr>
        <w:t>I. ПРОИСХОЖДЕНИЕ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┬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М                                                        │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┬────────────────────────────────────────┼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нтарный N  │                │         Продуктивность матери          │                 │        Продуктивность дочер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┬─────┬──────┬──────┬───────┬────────┼─────────────────┼───────┬─────┬─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дентификац. N │                │год│N    │дойн. │ удой │  жир  │ белок  │                 │коли-  │N    │ удой │ жир │   бел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┤   │</w:t>
      </w:r>
      <w:r>
        <w:rPr>
          <w:sz w:val="18"/>
          <w:szCs w:val="18"/>
        </w:rPr>
        <w:t>лак- │ дни  │за 305│       │        ├─────────────────┤чество │лак- │за 305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а, N ГКПЖ  │                │   │тации│      │дней, │       │        │                 │дочерей│тации│дней,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├────────────────┤   │     │      │  </w:t>
      </w:r>
      <w:r>
        <w:rPr>
          <w:sz w:val="18"/>
          <w:szCs w:val="18"/>
        </w:rPr>
        <w:t>кг  ├──┬────┼──┬─────┼─────────────────┤       │     │  кг  ├──┬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ода         │                │   │     │      │      │% │ кг │% │ кг  │                 │       │     │      │% │кг│ %  │  к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┤   │     │      │      │  │    │  │     ├─────────────────┤       │     │      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ния          │                │   │     │      │      │  │    │  │     │                 │       │     │      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┼─────┼──────┼──────┼──┼────┼──┼─────┼─────────────────┼───────┼─────┼─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йство      │                │   │1    │      │      │  │    │  │     │                 │       │     │      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┼─────┼──────┼──────┼──┼────┼──┼─────┼─────────────────┼───────┼─────┼─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ая масса, кг│                │   │2    │      │      │  │    │  │     │                 │       │     │      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┼─────┼──────┼──────┼──┼────┼──┼─────┼─────────────────┼───────┴─────┴──────┴──┴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раст        │                │   │3    │      │      │  │    │  │     │                 │          Племенная ценн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┼─────┼──────┼──────┼──┼────┼──┼─────┼─────────────────┼───────┬─────┬──────┬──┬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. класс   │                │   │макс.│      │      │  │    │  │     │                 │       │     │      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┼─────┼──────┼──────┼──┼────┼──┼─────┼─────────────────┼───────┼─────┼─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егория      │                │   │сред.│      │      │  │    │  │     │                 │       │     │      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┴─────┼──────┴──────┴──┴────┴──┴─────┼─────────────────┼───────┴─────┼──────┴──┴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бытия   │                │ Причина │                              │                 │   Причин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┴─────────┴──────┬───────────────────────┼─────────────────┴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ичка         │ММ                               │ОМ                     │МО                             │О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┬────────────────┴─────────────────┬─────┼─────────────┬─────────────────┴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нт. N      │                │           Продуктивность ММ      │     │             │          Продуктивность МО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┬─────┬──────┬──────┬─────┬────┼─────┼─────────────┼───┬─────┬──────┬──────┬─────┬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дентифик. N   │                │год│N    │дойн. │ удой │ жир │бе- │     │             │год│коли-│N лак-│ удой │ жир │бе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┤   │</w:t>
      </w:r>
      <w:r>
        <w:rPr>
          <w:sz w:val="18"/>
          <w:szCs w:val="18"/>
        </w:rPr>
        <w:t>лак- │ дни  │за 305│     │лок,├─────┼─────────────┤   │чест-│тации │за 305│     │лок,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а, N ГКПЖ  │                │   │тации│      │дней, │     │%   │     │             │   │во   │      │дней, │     │%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├────────────────┤   │     │      │  </w:t>
      </w:r>
      <w:r>
        <w:rPr>
          <w:sz w:val="18"/>
          <w:szCs w:val="18"/>
        </w:rPr>
        <w:t>кг  ├──┬──┤    ├─────┼─────────────┤   │доче-│      │  кг  ├──┬──┤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ода         │                │   │     │      │      │% │кг│    │     │             │   │рей  │      │      │% │кг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┤   │     │      │      │  │  │    ├─────┼─────────────┤   │     │      │      │  │  │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ния          │                │   │     │      │      │  │  │    │     │             │   │     │      │      │  │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┼─────┼──────┼──────┼──┼──┼────┼─────┼─────────────┼───┼─────┼──────┼──────┼──┼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. класс   │                │   │макс.│      │      │  │  │    │     │             │   │макс.│      │      │  │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┼───┼─────┼──────┼──────┼──┼──┼────┼─────┼─────────────┼───┼─────┼──────┼──────┼──┼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егория      │                │   │сред.│      │      │  │  │    │     │             │   │сред.│      │      │  │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┴───┼─────┴────┬─┴──────┴──┼──┴────┴───┬─┴─────────────┴──┬┴─────┴──────┴─┬────┴──┴──┴─┬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   </w:t>
      </w:r>
      <w:r>
        <w:rPr>
          <w:sz w:val="18"/>
          <w:szCs w:val="18"/>
        </w:rPr>
        <w:t>МММ        │   ОММ    │    МОМ    │    ООМ    │         ММО      │      ОМО      │    МОО     │  ОО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ичка         │                    │          │           │           │                  │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нт. N      │                    │          │           │           │                  │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дентифик. N   │                    │          │           │           │                  │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а, N ГКПЖ  │                    │          │           │           │                  │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ода         │                    │          │           │           │                  │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ния          │                    │          │           │           │                  │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. класс   │                    │          │           │           │                  │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егория      │                    │          │           │           │                  │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выс. прод.  │                    │          │           │           │                  │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┴────────────────────┴──────────┴───────────┴───┬───────┴──────────────────┴────────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II. РАЗВИТИЕ БЫКА                         │             III. ОЦЕНКА ПО ТИПУ ТЕЛОСЛОЖЕНИЯ ДОЧЕР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───────┬───────────────────────┬─────────────────┼─────────────────────────────┬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  │  Живая   │ 100-балльный признак  │       Балл      │      Линейный признак       │  Балл  │   Линейный профиль бы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отного │масса, кг │                       │                 │        коров-дочерей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 рожд. │          │Дата проведения оценки │                 │Дата проведения оценки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мес.    │          │Общий вид (ОВ)         │                 │Рост (высота в крестце, см)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мес.   │          │Выраженность молочных  │                 │Глубина туловища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признаков (МТ)         │                 │      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мес.   │          │Объем туловища (ОТ)    │                 │Крепость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год     │          │Ноги (Н)               │                 │Молочные формы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мес.    │          │                       │                 │      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года    │          │Задняя часть туловища  │                 │Длина крестца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(К)                    │                 │      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┴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года    │          │Итого &lt;*&gt;                                │Положение таза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(ОЦ = ОВ x 0,25 + МТ x 0,2 + ОТ x 0,2 +  │      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+ Н x 0,2 + К x 0,15)                    │      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┬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года    │          │Категория              │                 │Постановка задних ног (вид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                       │                 │</w:t>
      </w:r>
      <w:r>
        <w:rPr>
          <w:sz w:val="18"/>
          <w:szCs w:val="18"/>
        </w:rPr>
        <w:t>сбоку)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лет     │          │                       │                 │Угол копыта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Международные категории│   Обозначения   │Прикрепление передних долей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                       │                 │</w:t>
      </w:r>
      <w:r>
        <w:rPr>
          <w:sz w:val="18"/>
          <w:szCs w:val="18"/>
        </w:rPr>
        <w:t>вымени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Превосходный           │        EX       │Длина передних долей вымени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(90 и более баллов)    │                 │      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Отличный (85 - 89)     │        VG       │Высота прикрепления задних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                       │                 │</w:t>
      </w:r>
      <w:r>
        <w:rPr>
          <w:sz w:val="18"/>
          <w:szCs w:val="18"/>
        </w:rPr>
        <w:t>долей вымени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Хороший с плюсом       │        GP       │Ширина вымени сзади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(80 - 84)              │                 │      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Хороший (75 - 79)      │        G        │Борозда вымени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Удовлетворительный     │        F        │Положение дна вымени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(65 - 74)              │                 │            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</w:t>
      </w:r>
      <w:r>
        <w:rPr>
          <w:sz w:val="18"/>
          <w:szCs w:val="18"/>
        </w:rPr>
        <w:t>Плохой (50 - 64)       │        P        │Расположение сосков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│                       │                 │</w:t>
      </w:r>
      <w:r>
        <w:rPr>
          <w:sz w:val="18"/>
          <w:szCs w:val="18"/>
        </w:rPr>
        <w:t>Длина сосков        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───────┴───────────────────────┴─────────────────┴─────────────────────────────┼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IV. ОЦЕНКА ПО КАЧЕСТВУ ПОТОМСТВА                                   │       V. ПРОДУКТИВНО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┬──────────────────────────┬──────────────────────────┬─────────────────────┬───┼────────┬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пень│Год  │          Дочери          │        Сверстницы        │  +/- к сверстницам  │Ка-│Степень │Кол-│N   │Су-  │Вре-│С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с-  │оцен-├────┬─────┬────┬────┬─────┼────┬─────┬────┬────┬─────┼─────┬────┬────┬─────┤те-│родства,│во  │лак-│точ- │мя  │р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ва,   │ки   │кол-│удой,│жир,│жир,│бел.,│кол-│удой,│жир,│жир,│бел.,│удой,│жир,│жир,│бел.,│го-│ инв. N │го- │та- │ный  │дое-│мо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. N │     │во  │ кг  │ %  │ кг │  %  │во  │ кг  │ %  │ кг │  %  │ кг  │ %  │ кг │%    │рия│        │лов │ции │удой,│ния,│ко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│</w:t>
      </w:r>
      <w:r>
        <w:rPr>
          <w:sz w:val="18"/>
          <w:szCs w:val="18"/>
        </w:rPr>
        <w:t>го- │     │    │    │     │го- │     │    │    │     │     │    │    │     │   │        │    │    │кг   │мин.│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│</w:t>
      </w:r>
      <w:r>
        <w:rPr>
          <w:sz w:val="18"/>
          <w:szCs w:val="18"/>
        </w:rPr>
        <w:t>лов │     │    │    │     │лов │     │    │    │     │     │    │    │     │   │   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      │     │    │     │    │    │     │    │     │    │    │     │     │    │    │     │   │М  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М     │     │    │     │    │    │     │    │     │    │    │     │     │    │    │     │   │МО 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ык    │     │    │     │    │    │     │    │     │    │    │     │     │    │    │     │   │Дочери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│    │     │    │    │     │    │     │    │    │     │     │    │    │     │   │   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│    │     │    │    │     │    │     │    │    │     │     │    │    │     │   │   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│    │     │    │    │     │    │     │    │    │     │     │    │    │     │   │   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│    │     │    │    │     │    │     │    │    │     │     │    │    │     │   │   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│    │     │    │    │     │    │     │    │    │     │     │    │    │     │   │   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┴────┴─────┴────┴────┴─────┴────┴─────┴────┴────┴─────┴─────┴────┴────┴─────┴───┴────────┴────┴────┴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</w:t>
      </w:r>
      <w:r>
        <w:rPr>
          <w:sz w:val="18"/>
          <w:szCs w:val="18"/>
        </w:rPr>
        <w:t>VI. ВОСПРОИЗВОДИТЕЛЬНАЯ СПОСОБНОСТ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┬──────┬─────────────────────┬──────┬──────┬──────┬──────┬──────┬──────┬─────┬───────────┬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 │Кол-во│Полу- │  В среднем за год   │Кол-во│Оста- │Пос-  │Израс-│В т.ч.│Осе-  │Осе- │Из них оп- │Оте- │   Получено припл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эяку- │чено  │                     │спермы│ток на│туп-  │ходо- │меж-  │мен. в│ме-  │лодотворено│лов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лятов │спер- ├──────┬──────┬───────┤для   │нач.  │ление │вано  │обл., │преде-│нено ├────┬──────┤в те-├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</w:t>
      </w:r>
      <w:r>
        <w:rPr>
          <w:sz w:val="18"/>
          <w:szCs w:val="18"/>
        </w:rPr>
        <w:t>мы, мл│объ-  │кон-  │актив- │ис-   │года, │в те- │спермы│обмен │лах   │ма-  │все-│в т.ч.│че-  │все-│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</w:t>
      </w:r>
      <w:r>
        <w:rPr>
          <w:sz w:val="18"/>
          <w:szCs w:val="18"/>
        </w:rPr>
        <w:t>емы   │цент- │ность, │поль- │доз   │кущем │всего,│доз   │обл., │ток, │го  │от 1- │ние  │го,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</w:t>
      </w:r>
      <w:r>
        <w:rPr>
          <w:sz w:val="18"/>
          <w:szCs w:val="18"/>
        </w:rPr>
        <w:t>эяку- │рация │%      │зова- │      │году, │доз   │      │доз   │го-  │    │го    │года,│го-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</w:t>
      </w:r>
      <w:r>
        <w:rPr>
          <w:sz w:val="18"/>
          <w:szCs w:val="18"/>
        </w:rPr>
        <w:t>лята, │спер- │       │ния,  │      │доз   │      │      │      │лов  │    │осеме-│го-  │лов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</w:t>
      </w:r>
      <w:r>
        <w:rPr>
          <w:sz w:val="18"/>
          <w:szCs w:val="18"/>
        </w:rPr>
        <w:t>мл    │миев, │       │мл    │      │      │      │      │      │     │    │нения │лов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      │</w:t>
      </w:r>
      <w:r>
        <w:rPr>
          <w:sz w:val="18"/>
          <w:szCs w:val="18"/>
        </w:rPr>
        <w:t>млрд/ │       │      │      │      │      │      │      │     │    ├───┬──┤     │    ├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      │</w:t>
      </w:r>
      <w:r>
        <w:rPr>
          <w:sz w:val="18"/>
          <w:szCs w:val="18"/>
        </w:rPr>
        <w:t>мл    │       │      │      │      │      │      │      │     │    │го-│% │     │    │быч-│тел-│мерт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      │      │       │      │      │      │      │      │      │     │    │</w:t>
      </w:r>
      <w:r>
        <w:rPr>
          <w:sz w:val="18"/>
          <w:szCs w:val="18"/>
        </w:rPr>
        <w:t>лов│  │     │    │ки  │ки  │рожд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      │      │       │      │      │      │      │      │      │     │    │   │  │     │    │    │    │</w:t>
      </w:r>
      <w:r>
        <w:rPr>
          <w:sz w:val="18"/>
          <w:szCs w:val="18"/>
        </w:rPr>
        <w:t>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      │      │       │      │      │      │      │      │      │     │    │   │  │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      │      │       │      │      │      │      │      │      │     │    │   │  │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      │      │       │      │      │      │      │      │      │     │    │   │  │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      │      │       │      │      │      │      │      │      │     │    │   │  │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│      │      │       │      │      │      │      │      │      │     │    │   │  │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┴──────┴──────┴──────┴───────┴──────┴──────┴──────┴─┬────┴──────┴──────┴─────┴────┴───┴──┴─────┴────┴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VII. КОМПЛЕКСНАЯ ОЦЕНКА БЫКА                  │                   VIII. ПЛЕМЕННАЯ ЦЕННОСТЬ БЫ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┬────────────┬─────────────────────┬───────┬─────────┼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│ Дата │  Возраст   │    Кол-во баллов    │ Сумма │Комплекс.│   Показатели    │                    Год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ценки│            ├───────┬─────────────┤ балл. │  класс  │                 ├────────┬───────┬─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│            │</w:t>
      </w:r>
      <w:r>
        <w:rPr>
          <w:sz w:val="18"/>
          <w:szCs w:val="18"/>
        </w:rPr>
        <w:t>экстер.│   генотип   │       │         │                 │ 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│            │       ├──────┬──────┤       │         ├─────────┬───────┼─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│            │       │ </w:t>
      </w:r>
      <w:r>
        <w:rPr>
          <w:sz w:val="18"/>
          <w:szCs w:val="18"/>
        </w:rPr>
        <w:t>мать │ отец │       │         │ по удою │  кг   │ 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┼────────────┼───────┼──────┼──────┼───────┼─────────┼─────────┼───────┼─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│            │       │      │      │       │         │         │   </w:t>
      </w:r>
      <w:r>
        <w:rPr>
          <w:sz w:val="18"/>
          <w:szCs w:val="18"/>
        </w:rPr>
        <w:t>%   │ 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┼──────┼────────────┼───────┼──────┼──────┼───────┼─────────┤ </w:t>
      </w:r>
      <w:r>
        <w:rPr>
          <w:sz w:val="18"/>
          <w:szCs w:val="18"/>
        </w:rPr>
        <w:t>по жиру ├───────┼─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│            │       │      │      │       │         │         │  </w:t>
      </w:r>
      <w:r>
        <w:rPr>
          <w:sz w:val="18"/>
          <w:szCs w:val="18"/>
        </w:rPr>
        <w:t>кг   │ 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┼────────────┼───────┼──────┼──────┼───────┼─────────┼─────────┼───────┼─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│            │       │      │      │       │         │         │   </w:t>
      </w:r>
      <w:r>
        <w:rPr>
          <w:sz w:val="18"/>
          <w:szCs w:val="18"/>
        </w:rPr>
        <w:t>%   │ 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┼──────┼────────────┼───────┼──────┼──────┼───────┼─────────┤ </w:t>
      </w:r>
      <w:r>
        <w:rPr>
          <w:sz w:val="18"/>
          <w:szCs w:val="18"/>
        </w:rPr>
        <w:t>по белку├───────┼─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│            │       │      │      │       │         │         │  </w:t>
      </w:r>
      <w:r>
        <w:rPr>
          <w:sz w:val="18"/>
          <w:szCs w:val="18"/>
        </w:rPr>
        <w:t>кг   │ 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┴────────────┴───────┴──────┴──────┴───────┴─────────┴─────────┴───────┴────────┴───────┴───────┴───────┴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</w:t>
      </w:r>
      <w:r>
        <w:rPr>
          <w:sz w:val="18"/>
          <w:szCs w:val="18"/>
        </w:rPr>
        <w:t>IX. ПЕРЕМЕЩЕНИЕ ЖИВОТНОГО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┬────────────────────────┬──────────────────┬─────────────────────┬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Откуда          │          Куда          │Дата (месяц, год) │ Возраст (лет, мес.) │ Живая масса, кг │  Цель перем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аименование хозяйства)│(наименование хозяйства)│                  │ 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──────┼──────────────────┼─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│                  │ 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──────┼──────────────────┼─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│                  │ 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──────┼──────────────────┼─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│                  │ 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──────────────────┴──────────────────┴─────────────────────┴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X. ПРИМЕЧАНИЯ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XI. СОСТОЯНИЕ ЗДОРОВЬЯ ЖИВОТНОГО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XII. ДАТА И ПРИЧИНЫ ВЫБЫТИЯ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владелец животного)    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оотехник-селекцион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1</Words>
  <Characters>28632</Characters>
  <CharactersWithSpaces>24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0:00Z</dcterms:modified>
  <cp:revision>2</cp:revision>
  <dc:subject>Карточка</dc:subject>
  <dc:title>Карточка племенного бы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