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троля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, топограф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17-004-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рточка по учету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я ______________________  Цех N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┬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кт   │     Вид работ    │Участок работ│Ф.И.О., долж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│             │</w:t>
      </w:r>
      <w:r>
        <w:rPr/>
        <w:t>допустившего бра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┼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┴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 брака (полный, частич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, его объем в % от единицы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ого вида работ)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щность брака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для установления бра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 брака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ожения по исправлению бра-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чку составил ______________ _______________ 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дпись      Фамилия, И.О.       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ы, принятые к исправлению и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твращению брака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и когда исправлен брак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 ОТК                 │________________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Подпись            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─────┼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тная   │   Фактическая   │Сумма удержаний │   Потери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ь  │    стоимость    │   с виновных,  │  брака, т. 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т. р.│   исправления   │     т. р.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брака, т. р.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┴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. эксп. ______________ дата     Гл. бухг. ________________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6</Characters>
  <CharactersWithSpaces>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Федеральное агентство геодезии и картограф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о учету брака геодезических, топографических и картограф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