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по учету основных средств (налоговый регист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8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485"/>
        <w:gridCol w:w="2159"/>
        <w:gridCol w:w="2025"/>
        <w:gridCol w:w="2025"/>
        <w:gridCol w:w="2025"/>
        <w:gridCol w:w="2430"/>
        <w:gridCol w:w="1621"/>
        <w:gridCol w:w="1620"/>
        <w:gridCol w:w="1890"/>
        <w:gridCol w:w="1888"/>
      </w:tblGrid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 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онная</w:t>
              <w:br/>
              <w:t xml:space="preserve">группа (п. 3 </w:t>
              <w:br/>
              <w:t>ст. 258 НК РФ)</w:t>
              <w:br/>
              <w:t xml:space="preserve">1 - 10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полезного  </w:t>
              <w:br/>
              <w:t>использования</w:t>
              <w:br/>
              <w:t>согласно п. 1</w:t>
              <w:br/>
              <w:t>ст. 258 НК РФ,</w:t>
              <w:br/>
              <w:t xml:space="preserve">лет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ет</w:t>
              <w:br/>
              <w:t xml:space="preserve">эксплуатации </w:t>
              <w:br/>
              <w:t xml:space="preserve">предыдущими </w:t>
              <w:br/>
              <w:t>собственникам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езного</w:t>
              <w:br/>
              <w:t>использования</w:t>
              <w:br/>
              <w:t>с учетом срока</w:t>
              <w:br/>
              <w:t xml:space="preserve">эксплуатации </w:t>
              <w:br/>
              <w:t xml:space="preserve">предыдущими </w:t>
              <w:br/>
              <w:t>собственниками</w:t>
              <w:br/>
              <w:t xml:space="preserve">либо     </w:t>
              <w:br/>
              <w:t>установленный</w:t>
              <w:br/>
              <w:t>самостоятельно</w:t>
              <w:br/>
              <w:t>(п. 12 ст. 259</w:t>
              <w:br/>
              <w:t xml:space="preserve">НК РФ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й   </w:t>
              <w:br/>
              <w:t xml:space="preserve">коэффициент   </w:t>
              <w:br/>
              <w:t>(ст. 259.3 НК РФ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>амортизации</w:t>
              <w:br/>
              <w:t xml:space="preserve">для целей </w:t>
              <w:br/>
              <w:t>налогового</w:t>
              <w:br/>
              <w:t xml:space="preserve">учета,  </w:t>
              <w:br/>
              <w:t xml:space="preserve">% в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ачислений</w:t>
              <w:br/>
              <w:t>амортизации</w:t>
              <w:br/>
              <w:t xml:space="preserve">для целей </w:t>
              <w:br/>
              <w:t>налогового</w:t>
              <w:br/>
              <w:t xml:space="preserve">учет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приходования</w:t>
              <w:br/>
              <w:t xml:space="preserve">основных  </w:t>
              <w:br/>
              <w:t xml:space="preserve">средств в  </w:t>
              <w:br/>
              <w:t>бухгалтерском</w:t>
              <w:br/>
              <w:t xml:space="preserve">учете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стечения  </w:t>
              <w:br/>
              <w:t xml:space="preserve">срока    </w:t>
              <w:br/>
              <w:t xml:space="preserve">полезного  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7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Антошина О.А.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 учету основных средств (налоговый реги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