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Судебного департамента при Верховном Суде РФ от 29.12.2007 N 169 Инструкция по ведению судебной статистики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учету сумм ущерба, причиненного преступ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ло N __________________/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полняется судом первой инстанции   │  2. Запол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удом апелля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или кассацио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</w:t>
      </w:r>
      <w:r>
        <w:rPr/>
        <w:t>инстанц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┬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осужденного  │ 1 │                │     Измен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ика)       │   │                │   квалифик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┼────────────────┤ </w:t>
      </w:r>
      <w:r>
        <w:rPr/>
        <w:t>или сумма ущерб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уда      │ 2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й инстанции       │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говора         │ 3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шения,              │   │_____/____/_____│ ______/____/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) суда    │   │                │ ______/____/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й инстанции,      │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елляционного         │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,         │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ационного          │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я            │   │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┬────────┼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преступления       │ 4 │Хищения│Другие  │Хищения│Друг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       │</w:t>
      </w:r>
      <w:r>
        <w:rPr/>
        <w:t>преступ-│       │преступ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       │</w:t>
      </w:r>
      <w:r>
        <w:rPr/>
        <w:t>ления   │       │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я УК  РФ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щерба,          │ 5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енного 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ем,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ная судом по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вору (решению,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ю),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ационному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ю  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ая  │ 6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│муниципальная    │ 7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у │общественных     │ 8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-│организаций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-│(объединений)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астная          │ 9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их лиц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астная          │10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зических лиц -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ов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-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ства и ПБОЮЛ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е имущество │11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аждан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щерба,          │12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ая судом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ровым судьей)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ной до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несения приговора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шения,    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я),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ационного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я  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щерба, не       │13 │   X   │        │ 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жденная судом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ровым судьей) к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ию с учетом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го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 должника или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ы других лиц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ущерба,          │14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жденная к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ию    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ая  │15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│муниципальная    │16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у │общественных     │17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-│организаций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н-│(объединений)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астная          │18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их лиц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астная          │19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зических лиц -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ов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-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ства и ПБОЮЛ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чное имущество │20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аждан, не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уемое для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ниматель-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й деятельности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 по               │21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ым листам,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м для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я судебным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тавам-исполнителям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нного района   │22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│других районов   │23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нного субъекта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Ф          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йонов других   │24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бъектов РФ  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х государств│25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┼───┼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 по               │26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ым листам,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м взыскателям   │   │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┴───────┴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первой инстанции ____________ (________)   При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апелляционной инстанции _____ (________)   постановл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кассационной инстанции ______ (________)   полностью -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зменено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умм ущерба -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оставлено без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изменения - 3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: 1. Приговор   (решение,   постановление),   апелля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,  кассационное  определение  обращены  к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Карточка учтена в отчете формы N 4 за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кретарь суда)       ____________ (___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5</Words>
  <Characters>9464</Characters>
  <CharactersWithSpaces>8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 учету сумм ущерба, причиненного преступл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