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чету и обработке д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целях выявления нару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тов валютного законода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а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валютного регулир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РТОЧКА ПОДТВЕРЖДАЮЩИХ ДОКУ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подтверждающего документа   Дата документа        Вид подтв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┐ ┌───────────────┐ ┌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│ │</w:t>
      </w:r>
      <w:r>
        <w:rPr/>
        <w:t>/ /            │ 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┘ └───────────────┘ └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┬───────────┬────────────────────┬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- валюте контракта │Общая сумма│Распределенная сумма│ Остаток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┌──────┐           │┌─────────┐│┌──────────────────┐│┌───────┐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│      │           ││         │││                  │││       │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└──────┘    ┌────┐ │└─────────┘│└──────────────────┘│└───────┘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</w:t>
      </w:r>
      <w:r>
        <w:rPr/>
        <w:t>USD [840] │    │ │┌─────────┐│┌──────────────────┐│┌───────┐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└────┘ ││         │││                  │││       │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│└─────────┘│└──────────────────┘│└───────┘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┴───────────┴────────────────────┴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┌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м. банка   │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├────────────────────────────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м. таможни │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└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┌──────────────────────────┐       ┌─────────────┐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С N │                          │  Дата │/ /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└──────────────────────────┘       └─────────────┘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5</Words>
  <Characters>2040</Characters>
  <CharactersWithSpaces>17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7:00Z</dcterms:created>
  <dc:creator>Федеральная таможенная служба</dc:creator>
  <dc:description/>
  <dc:language>en-US</dc:language>
  <cp:lastModifiedBy/>
  <dcterms:modified xsi:type="dcterms:W3CDTF">2011-10-30T09:27:00Z</dcterms:modified>
  <cp:revision>2</cp:revision>
  <dc:subject>Карточка</dc:subject>
  <dc:title>Карточка подтверждающих документов (КПД), подтверждающих поступления экспортной выручки или ввоза товаров при импор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