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 Отчеств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 и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направившая пользователя, ее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з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и хронологические рамки исслед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___________________ (домашний); _____________________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N документа, удостоверяющего ли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работы в читальном  зале   ознакомился(ась),   обязуюсь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                  Подпи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ользователя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