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140 x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Форма N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КАРТОЧК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номерного учета сотрудников УИ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й номер ______________________ Фамили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/__/ __ г.   Место рождени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е звание на день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ения карточки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ание присвоено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именование учреждения или органа УИ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N приказа 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ия __/__/__ 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й номер присвоен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учреждения или органа УИ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карточки пономерного уч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ТИЛ СЛУЖБУ В УИС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учреждения или органа УИС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издавшего приказ об увольнени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. ______ п. _______                  Положения о служб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Дата __/__/____ г. N приказа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(отделения) кадров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 ____ г.  ________________  /_______________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   (инициалы, фамил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9</Characters>
  <CharactersWithSpaces>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юстиции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ономерного учета сотрудников уголовно-исполнительной системы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