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олог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ведению обследования по опреде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епени использования обществен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личными категориями граждан (транспор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сти граждан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АР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РЕЙСОВОГО УЧЕТА ПАССАЖИ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МАРШРУТЕ No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"__" _____ 2002 г.            Транспортное средство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марка, модел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гос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рафик  No. _____   Направление:  ПРЯМОЕ / обратное  &lt;*&gt;   Предприят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транспорта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о                                               Вид транспорта  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йса _____ (ч м.)   окончание рейса _____ (ч м.)    сообщения 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541"/>
        <w:gridCol w:w="674"/>
        <w:gridCol w:w="675"/>
        <w:gridCol w:w="811"/>
        <w:gridCol w:w="674"/>
        <w:gridCol w:w="811"/>
        <w:gridCol w:w="809"/>
        <w:gridCol w:w="811"/>
        <w:gridCol w:w="810"/>
        <w:gridCol w:w="944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br/>
              <w:t xml:space="preserve">п/п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но-</w:t>
              <w:br/>
              <w:t xml:space="preserve">вочные </w:t>
              <w:br/>
              <w:t xml:space="preserve">пункты </w:t>
            </w:r>
          </w:p>
        </w:tc>
        <w:tc>
          <w:tcPr>
            <w:tcW w:w="4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ы с правом      </w:t>
              <w:br/>
              <w:t xml:space="preserve">бесплатного проезда      </w:t>
              <w:br/>
              <w:t xml:space="preserve">по группам (категориям),   </w:t>
              <w:br/>
              <w:t xml:space="preserve">человек: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ые  </w:t>
              <w:br/>
              <w:t>пассажиры,</w:t>
              <w:br/>
              <w:t xml:space="preserve">человек: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по всем</w:t>
              <w:br/>
              <w:t xml:space="preserve">категориям </w:t>
              <w:br/>
              <w:t>пассажиров,</w:t>
              <w:br/>
              <w:t xml:space="preserve">человек: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-</w:t>
              <w:br/>
              <w:t>ва-</w:t>
              <w:br/>
              <w:t>ли-</w:t>
              <w:br/>
              <w:t xml:space="preserve">ды </w:t>
              <w:br/>
              <w:t>(И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>сио-</w:t>
              <w:br/>
              <w:t>неры</w:t>
              <w:br/>
              <w:t xml:space="preserve">(П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- </w:t>
              <w:br/>
              <w:t xml:space="preserve">ен- </w:t>
              <w:br/>
              <w:t xml:space="preserve">но- </w:t>
              <w:br/>
              <w:t>слу-</w:t>
              <w:br/>
              <w:t xml:space="preserve">жа- </w:t>
              <w:br/>
              <w:t xml:space="preserve">щие </w:t>
              <w:br/>
              <w:t>(ВС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 </w:t>
              <w:br/>
              <w:t xml:space="preserve">бот- </w:t>
              <w:br/>
              <w:t xml:space="preserve">ники </w:t>
              <w:br/>
              <w:t>орга-</w:t>
              <w:br/>
              <w:t xml:space="preserve">нов  </w:t>
              <w:br/>
              <w:t>влас-</w:t>
              <w:br/>
              <w:t xml:space="preserve">ти и </w:t>
              <w:br/>
              <w:t xml:space="preserve">уп-  </w:t>
              <w:br/>
              <w:t xml:space="preserve">рав- </w:t>
              <w:br/>
              <w:t>ления</w:t>
              <w:br/>
              <w:t xml:space="preserve">(ВУ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(ПР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ас- </w:t>
              <w:br/>
              <w:t>сажи-</w:t>
              <w:br/>
              <w:t>ров с</w:t>
              <w:br/>
              <w:t xml:space="preserve">пра- </w:t>
              <w:br/>
              <w:t xml:space="preserve">вом  </w:t>
              <w:br/>
              <w:t xml:space="preserve">бес- </w:t>
              <w:br/>
              <w:t>плат-</w:t>
              <w:br/>
              <w:t xml:space="preserve">ного </w:t>
              <w:br/>
              <w:t xml:space="preserve">про- </w:t>
              <w:br/>
              <w:t xml:space="preserve">езда </w:t>
              <w:br/>
              <w:t>(сум-</w:t>
              <w:br/>
              <w:t xml:space="preserve">ма   </w:t>
              <w:br/>
              <w:t xml:space="preserve">граф </w:t>
              <w:br/>
              <w:t xml:space="preserve">2 -  </w:t>
              <w:br/>
              <w:t xml:space="preserve">6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або- </w:t>
              <w:br/>
              <w:t xml:space="preserve">не-  </w:t>
              <w:br/>
              <w:t>мент-</w:t>
              <w:br/>
              <w:t xml:space="preserve">ными </w:t>
              <w:br/>
              <w:t>биле-</w:t>
              <w:br/>
              <w:t xml:space="preserve">тами </w:t>
              <w:br/>
              <w:t xml:space="preserve">(АБ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або- </w:t>
              <w:br/>
              <w:t xml:space="preserve">не-  </w:t>
              <w:br/>
              <w:t>мент-</w:t>
              <w:br/>
              <w:t xml:space="preserve">ными </w:t>
              <w:br/>
              <w:t>тало-</w:t>
              <w:br/>
              <w:t xml:space="preserve">нами </w:t>
              <w:br/>
              <w:t xml:space="preserve">(АТ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число</w:t>
              <w:br/>
              <w:t xml:space="preserve">во-  </w:t>
              <w:br/>
              <w:t xml:space="preserve">шед- </w:t>
              <w:br/>
              <w:t xml:space="preserve">ших  </w:t>
              <w:br/>
              <w:t xml:space="preserve">пас- </w:t>
              <w:br/>
              <w:t>сажи-</w:t>
              <w:br/>
              <w:t xml:space="preserve">р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число </w:t>
              <w:br/>
              <w:t>вышед-</w:t>
              <w:br/>
              <w:t xml:space="preserve">ших   </w:t>
              <w:br/>
              <w:t>пасса-</w:t>
              <w:br/>
              <w:t xml:space="preserve">жиров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ечать на оборотной стороне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ТНОЕ НАПРАВЛЕНИЕ (карточка порейсового учета пассажир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1079"/>
        <w:gridCol w:w="541"/>
        <w:gridCol w:w="674"/>
        <w:gridCol w:w="675"/>
        <w:gridCol w:w="811"/>
        <w:gridCol w:w="674"/>
        <w:gridCol w:w="811"/>
        <w:gridCol w:w="809"/>
        <w:gridCol w:w="811"/>
        <w:gridCol w:w="810"/>
        <w:gridCol w:w="944"/>
      </w:tblGrid>
      <w:tr>
        <w:trPr>
          <w:trHeight w:val="60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br/>
              <w:t xml:space="preserve">п/п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но-</w:t>
              <w:br/>
              <w:t xml:space="preserve">вочные </w:t>
              <w:br/>
              <w:t xml:space="preserve">пункты </w:t>
            </w:r>
          </w:p>
        </w:tc>
        <w:tc>
          <w:tcPr>
            <w:tcW w:w="418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сажиры с правом      </w:t>
              <w:br/>
              <w:t xml:space="preserve">бесплатного проезда      </w:t>
              <w:br/>
              <w:t xml:space="preserve">по группам (категориям),   </w:t>
              <w:br/>
              <w:t xml:space="preserve">человек:        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ные  </w:t>
              <w:br/>
              <w:t>пассажиры,</w:t>
              <w:br/>
              <w:t xml:space="preserve">человек: </w:t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ет по всем</w:t>
              <w:br/>
              <w:t xml:space="preserve">категориям </w:t>
              <w:br/>
              <w:t>пассажиров,</w:t>
              <w:br/>
              <w:t xml:space="preserve">человек:  </w:t>
            </w:r>
          </w:p>
        </w:tc>
      </w:tr>
      <w:tr>
        <w:trPr>
          <w:trHeight w:val="204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-</w:t>
              <w:br/>
              <w:t>ва-</w:t>
              <w:br/>
              <w:t>ли-</w:t>
              <w:br/>
              <w:t xml:space="preserve">ды </w:t>
              <w:br/>
              <w:t>(И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н-</w:t>
              <w:br/>
              <w:t>сио-</w:t>
              <w:br/>
              <w:t>неры</w:t>
              <w:br/>
              <w:t xml:space="preserve">(П)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- </w:t>
              <w:br/>
              <w:t xml:space="preserve">ен- </w:t>
              <w:br/>
              <w:t xml:space="preserve">но- </w:t>
              <w:br/>
              <w:t>слу-</w:t>
              <w:br/>
              <w:t xml:space="preserve">жа- </w:t>
              <w:br/>
              <w:t xml:space="preserve">щие </w:t>
              <w:br/>
              <w:t>(ВС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-  </w:t>
              <w:br/>
              <w:t xml:space="preserve">бот- </w:t>
              <w:br/>
              <w:t xml:space="preserve">ники </w:t>
              <w:br/>
              <w:t>орга-</w:t>
              <w:br/>
              <w:t xml:space="preserve">нов  </w:t>
              <w:br/>
              <w:t>влас-</w:t>
              <w:br/>
              <w:t xml:space="preserve">ти и </w:t>
              <w:br/>
              <w:t xml:space="preserve">уп-  </w:t>
              <w:br/>
              <w:t xml:space="preserve">рав- </w:t>
              <w:br/>
              <w:t>ления</w:t>
              <w:br/>
              <w:t xml:space="preserve">(ВУ)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-</w:t>
              <w:br/>
              <w:t xml:space="preserve">чие </w:t>
              <w:br/>
              <w:t>(ПР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  <w:br/>
              <w:t xml:space="preserve">пас- </w:t>
              <w:br/>
              <w:t>сажи-</w:t>
              <w:br/>
              <w:t>ров с</w:t>
              <w:br/>
              <w:t xml:space="preserve">пра- </w:t>
              <w:br/>
              <w:t xml:space="preserve">вом  </w:t>
              <w:br/>
              <w:t xml:space="preserve">бес- </w:t>
              <w:br/>
              <w:t>плат-</w:t>
              <w:br/>
              <w:t xml:space="preserve">ного </w:t>
              <w:br/>
              <w:t xml:space="preserve">про- </w:t>
              <w:br/>
              <w:t xml:space="preserve">езда </w:t>
              <w:br/>
              <w:t>(сум-</w:t>
              <w:br/>
              <w:t xml:space="preserve">ма   </w:t>
              <w:br/>
              <w:t xml:space="preserve">граф </w:t>
              <w:br/>
              <w:t xml:space="preserve">2 -  </w:t>
              <w:br/>
              <w:t xml:space="preserve">6)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або- </w:t>
              <w:br/>
              <w:t xml:space="preserve">не-  </w:t>
              <w:br/>
              <w:t>мент-</w:t>
              <w:br/>
              <w:t xml:space="preserve">ными </w:t>
              <w:br/>
              <w:t>биле-</w:t>
              <w:br/>
              <w:t xml:space="preserve">тами </w:t>
              <w:br/>
              <w:t xml:space="preserve">(АБ)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  </w:t>
              <w:br/>
              <w:t xml:space="preserve">або- </w:t>
              <w:br/>
              <w:t xml:space="preserve">не-  </w:t>
              <w:br/>
              <w:t>мент-</w:t>
              <w:br/>
              <w:t xml:space="preserve">ными </w:t>
              <w:br/>
              <w:t>тало-</w:t>
              <w:br/>
              <w:t xml:space="preserve">нами </w:t>
              <w:br/>
              <w:t xml:space="preserve">(АТ)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  <w:br/>
              <w:t>число</w:t>
              <w:br/>
              <w:t xml:space="preserve">во-  </w:t>
              <w:br/>
              <w:t xml:space="preserve">шед- </w:t>
              <w:br/>
              <w:t xml:space="preserve">ших  </w:t>
              <w:br/>
              <w:t xml:space="preserve">пас- </w:t>
              <w:br/>
              <w:t>сажи-</w:t>
              <w:br/>
              <w:t xml:space="preserve">ров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число </w:t>
              <w:br/>
              <w:t>вышед-</w:t>
              <w:br/>
              <w:t xml:space="preserve">ших   </w:t>
              <w:br/>
              <w:t>пасса-</w:t>
              <w:br/>
              <w:t xml:space="preserve">жиров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 Количество  проданных разовых проездных билетов на маршру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ородских / пригородных) ________________________________________ ш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число пассажиров,   оплативших   проез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 учетом  принятых абонементных талон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 кондуктор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Всего перевезено пассажиров за рейс _________________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итог: суммарный по графе 10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Учетчик-контролер 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2</Words>
  <Characters>3160</Characters>
  <CharactersWithSpaces>2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27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9:27:00Z</dcterms:modified>
  <cp:revision>2</cp:revision>
  <dc:subject>Карточка</dc:subject>
  <dc:title>Карточка порейсового учета пассажиров на маршру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