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лесхоза от 11.01.200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ЕДВАРИТЕЛЬНОГО ОТБОРА ПЛЮСОВОГО ДЕРЕВА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 лесхоз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овое название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Субъект Российской Федерац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Административный район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Лесхоз (лесопользователь)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Лесничеств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вартал N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ыдел N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хема размещения плюсового дерева в квартале и выделе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РАТКАЯ ХАРАКТЕРИСТИКА НАСАЖДЕНИЯ ВЫДЕЛА, В КОТ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ЙДЕНО ДЕРЕ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остав _________________________ 8. Класс боните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Тип леса (лесорастительные условия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Средний возраст 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Средняя полнота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Средняя высота по главной породе 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редний диаметр по главной породе ___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Крутизна, экспозиция склон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Высота на ур. моря 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Санитарное и лесопатологическое состояние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НОВНЫЕ ТАКСАЦИОННЫЕ ПОКАЗАТЕЛИ ОТОБРАННОГО ДЕР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 Возраст дерева ___ л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8. Диаметр на высоте 1,3 м ____ с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9. % превышения среднего диаметра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. Высота 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. % превышения средней высоты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2. Показатели,   характеризующие   отбираемое  дерево по целев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ю (смолопродуктивность, обильность семеношения,  ка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ян, текстура древесины и др.)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рточку составил (должность, подпись)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Характеристика насаждения выдела берется из материалов лесоустрой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6</Words>
  <Characters>1917</Characters>
  <CharactersWithSpaces>16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Федеральное агентство лесного хозяйства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предварительного отбора плюсового дере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