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40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варительной записи на прием к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"..." ____________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 врача _________________________________ кабинет _________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3645"/>
        <w:gridCol w:w="1890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 прием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или код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здравоохранения СССР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редварительной записи на прием к врачу. Форма № 040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