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6.01.2010 N 117, утвердивший Порядок, в котором приведена данная форма, вступил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 ед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чет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таможен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рточка расчетов по форменной, специальной одежде и обу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ло срока носк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: ________________________________ Должность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081"/>
        <w:gridCol w:w="810"/>
        <w:gridCol w:w="1080"/>
        <w:gridCol w:w="944"/>
        <w:gridCol w:w="945"/>
        <w:gridCol w:w="946"/>
        <w:gridCol w:w="1484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едмета ф/о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предме-</w:t>
              <w:br/>
              <w:t xml:space="preserve">тов по </w:t>
              <w:br/>
              <w:t xml:space="preserve">норм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носки</w:t>
              <w:br/>
              <w:t xml:space="preserve">по  </w:t>
              <w:br/>
              <w:t>норме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оске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предме-</w:t>
              <w:br/>
              <w:t xml:space="preserve">тов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  <w:br/>
              <w:t xml:space="preserve">срока </w:t>
              <w:br/>
              <w:t xml:space="preserve">нос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  <w:br/>
              <w:t xml:space="preserve">срока </w:t>
              <w:br/>
              <w:t xml:space="preserve">нос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ле-</w:t>
              <w:br/>
              <w:t xml:space="preserve">днего </w:t>
              <w:br/>
              <w:t xml:space="preserve">срока </w:t>
              <w:br/>
              <w:t xml:space="preserve">нос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>последнего</w:t>
              <w:br/>
              <w:t xml:space="preserve">срока   </w:t>
              <w:br/>
              <w:t xml:space="preserve">нос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предме-</w:t>
              <w:br/>
              <w:t xml:space="preserve">тов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ье теплое    </w:t>
              <w:br/>
              <w:t xml:space="preserve">мужское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тинки         </w:t>
              <w:br/>
              <w:t xml:space="preserve">специальные     </w:t>
              <w:br/>
              <w:t xml:space="preserve">летние мужски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тинки         </w:t>
              <w:br/>
              <w:t xml:space="preserve">специальные     </w:t>
              <w:br/>
              <w:t xml:space="preserve">зимние мужски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жемпер         </w:t>
              <w:br/>
              <w:t xml:space="preserve">полушерстяной   </w:t>
              <w:br/>
              <w:t xml:space="preserve">мужской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лстук мужско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шне           </w:t>
              <w:br/>
              <w:t xml:space="preserve">трикотажное     </w:t>
              <w:br/>
              <w:t xml:space="preserve">цвета морской   </w:t>
              <w:br/>
              <w:t xml:space="preserve">волны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шне           </w:t>
              <w:br/>
              <w:t xml:space="preserve">трикотажное     </w:t>
              <w:br/>
              <w:t xml:space="preserve">белое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тель          </w:t>
              <w:br/>
              <w:t xml:space="preserve">повседневный    </w:t>
              <w:br/>
              <w:t xml:space="preserve">(с погонами) и  </w:t>
              <w:br/>
              <w:t xml:space="preserve">брюки шерстяны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 летний   </w:t>
              <w:br/>
              <w:t xml:space="preserve">мужской         </w:t>
              <w:br/>
              <w:t xml:space="preserve">(с погонами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тюм (куртка и</w:t>
              <w:br/>
              <w:t xml:space="preserve">брюки)          </w:t>
              <w:br/>
              <w:t xml:space="preserve">утепленный      </w:t>
              <w:br/>
              <w:t xml:space="preserve">мужской         </w:t>
              <w:br/>
              <w:t xml:space="preserve">(с погонами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         </w:t>
              <w:br/>
              <w:t xml:space="preserve">повседневная    </w:t>
              <w:br/>
              <w:t xml:space="preserve">(с погонами) и  </w:t>
              <w:br/>
              <w:t xml:space="preserve">брюки шерстяны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тка          </w:t>
              <w:br/>
              <w:t xml:space="preserve">демисезонная    </w:t>
              <w:br/>
              <w:t xml:space="preserve">мужская         </w:t>
              <w:br/>
              <w:t xml:space="preserve">(с погонами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ски х/б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ски           </w:t>
              <w:br/>
              <w:t xml:space="preserve">трикотажные п/ш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ьто зимнее   </w:t>
              <w:br/>
              <w:t xml:space="preserve">мужское         </w:t>
              <w:br/>
              <w:t xml:space="preserve">(с погонами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чатки        </w:t>
              <w:br/>
              <w:t xml:space="preserve">кожаные мужск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ботинки     </w:t>
              <w:br/>
              <w:t xml:space="preserve">мужские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сапоги      </w:t>
              <w:br/>
              <w:t xml:space="preserve">зимние мужски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ень брючный  </w:t>
              <w:br/>
              <w:t xml:space="preserve">мужской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очка         </w:t>
              <w:br/>
              <w:t xml:space="preserve">повседневная    </w:t>
              <w:br/>
              <w:t xml:space="preserve">(с погонами) с  </w:t>
              <w:br/>
              <w:t xml:space="preserve">длинным рукав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рочка         </w:t>
              <w:br/>
              <w:t xml:space="preserve">повседневная    </w:t>
              <w:br/>
              <w:t xml:space="preserve">(с погонами) с  </w:t>
              <w:br/>
              <w:t>коротким рукав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рочка предста-</w:t>
              <w:br/>
              <w:t xml:space="preserve">вительская      </w:t>
              <w:br/>
              <w:t xml:space="preserve">(с погонами) с  </w:t>
              <w:br/>
              <w:t xml:space="preserve">длинным рукав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рочка предста-</w:t>
              <w:br/>
              <w:t xml:space="preserve">вительская      </w:t>
              <w:br/>
              <w:t xml:space="preserve">(с погонами) с  </w:t>
              <w:br/>
              <w:t>коротким рукав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ражка         </w:t>
              <w:br/>
              <w:t xml:space="preserve">шерстяная       </w:t>
              <w:br/>
              <w:t xml:space="preserve">повседневная    </w:t>
              <w:br/>
              <w:t xml:space="preserve">(с кокардой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ражка летняя  </w:t>
              <w:br/>
              <w:t xml:space="preserve">х/б цвета       </w:t>
              <w:br/>
              <w:t xml:space="preserve">морской волны   </w:t>
              <w:br/>
              <w:t xml:space="preserve">(с кокардой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тболка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пка из овчины </w:t>
              <w:br/>
              <w:t xml:space="preserve">мужская         </w:t>
              <w:br/>
              <w:t xml:space="preserve">(с кокардой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:__________________________________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1</Characters>
  <CharactersWithSpaces>2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Федеральная таможенная служба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расчетов по форменной, специальной одежде и обу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