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 (п. 108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транспорта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приема гражда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ю своевременного и пол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мотрения устных и письменных обра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, принятию решений и направлению отв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ителям в установленный 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ср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арточка регистрации личного приема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Ространснадзоре и его территориальных управл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Начата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.И.О. должностного лица Ространс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ли территориального 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остранс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ена "__" ______________ 20__ г. на 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структурного подразделения Ространснадзор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945"/>
        <w:gridCol w:w="1620"/>
        <w:gridCol w:w="1620"/>
        <w:gridCol w:w="2296"/>
        <w:gridCol w:w="1619"/>
        <w:gridCol w:w="2701"/>
        <w:gridCol w:w="1618"/>
      </w:tblGrid>
      <w:tr>
        <w:trPr>
          <w:trHeight w:val="14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прием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 xml:space="preserve">гражданин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машний  </w:t>
              <w:br/>
              <w:t xml:space="preserve">адрес,   </w:t>
              <w:br/>
              <w:t xml:space="preserve">контактный </w:t>
              <w:br/>
              <w:t xml:space="preserve">телефон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обращения  </w:t>
              <w:br/>
              <w:t xml:space="preserve">(нарушение   </w:t>
              <w:br/>
              <w:t>законодательства</w:t>
              <w:br/>
              <w:t xml:space="preserve">Российской   </w:t>
              <w:br/>
              <w:t xml:space="preserve">Федерации)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</w:t>
              <w:br/>
              <w:t xml:space="preserve">содержание </w:t>
              <w:br/>
              <w:t xml:space="preserve">обращения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приема </w:t>
              <w:br/>
              <w:t xml:space="preserve">(дано разъяснение; </w:t>
              <w:br/>
              <w:t xml:space="preserve">дано устное    </w:t>
              <w:br/>
              <w:t xml:space="preserve">поручение о приеме </w:t>
              <w:br/>
              <w:t xml:space="preserve">в структурном   </w:t>
              <w:br/>
              <w:t xml:space="preserve">подразделении или </w:t>
              <w:br/>
              <w:t xml:space="preserve">территориальном  </w:t>
              <w:br/>
              <w:t>управлении; принято</w:t>
              <w:br/>
              <w:t xml:space="preserve">письменное     </w:t>
              <w:br/>
              <w:t xml:space="preserve">заявление; приняты </w:t>
              <w:br/>
              <w:t xml:space="preserve">иные решения)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 xml:space="preserve">гражданина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4</Characters>
  <CharactersWithSpaces>11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7:00Z</dcterms:created>
  <dc:creator>Министерство транспорта Российской Федерации</dc:creator>
  <dc:description/>
  <dc:language>en-US</dc:language>
  <cp:lastModifiedBy/>
  <dcterms:modified xsi:type="dcterms:W3CDTF">2011-10-30T09:27:00Z</dcterms:modified>
  <cp:revision>2</cp:revision>
  <dc:subject>Карточка</dc:subject>
  <dc:title>Карточка регистрации личного приема граждан в Ространснадзоре и его территориальных управлениях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