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7.200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АРТОЧКА РЕГИСТРАЦИИ УСТНЫХ ОБРАЩЕНИЙ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N документ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заявителя и занимаемая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ое содержание заявл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ведущего прием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и что поручено, дат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 рассмотрения заявл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гда и кем дан ответ 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7</Characters>
  <CharactersWithSpaces>10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7:00Z</dcterms:created>
  <dc:creator>Непогода А.В.~Семченко П.А.</dc:creator>
  <dc:description/>
  <dc:language>en-US</dc:language>
  <cp:lastModifiedBy/>
  <dcterms:modified xsi:type="dcterms:W3CDTF">2011-10-30T09:27:00Z</dcterms:modified>
  <cp:revision>2</cp:revision>
  <dc:subject>Карточка</dc:subject>
  <dc:title>Карточка регистрации устных обращений гражд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