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инологических подразде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арточка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егистрации вязок, щенения суки и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щенков одного пом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Кличка кобеля ___________ N __________ пород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Кличка суки _____________ N __________ пород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ата вязки ____________________ контрольной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Дата щене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Количество родившихся щенков ________ в том числе: мертвых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Количество щенков, подлежащих списанию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Количество учтенных щенков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810"/>
        <w:gridCol w:w="810"/>
        <w:gridCol w:w="1755"/>
        <w:gridCol w:w="2161"/>
        <w:gridCol w:w="175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ичк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рас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гда и куда</w:t>
              <w:br/>
              <w:t xml:space="preserve">передан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,   </w:t>
              <w:br/>
              <w:t>N приказа, акта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Всего выращено щенков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Оставлено в центре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Передано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в другие кинологические центры, и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зонального центра (цен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органа (подразделения) 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270</Characters>
  <CharactersWithSpaces>10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7:00Z</dcterms:created>
  <dc:creator>Министерство внутренних дел Российской Федерации</dc:creator>
  <dc:description/>
  <dc:language>en-US</dc:language>
  <cp:lastModifiedBy/>
  <dcterms:modified xsi:type="dcterms:W3CDTF">2011-10-30T09:27:00Z</dcterms:modified>
  <cp:revision>2</cp:revision>
  <dc:subject>Карточка</dc:subject>
  <dc:title>Карточка регистрации вязок, щенения суки и учета щенков одного пом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