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и порядку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регистрации соба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АВИТЕЛЬСТВО МОСКВ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Управление жилищно - коммунального хозяйства и благоустрой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арточка регистрации/учета соба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ака: кличка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ода ________________________ пол _____ дата рождение 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ас 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приметы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рессировк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сциплинарная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звание курсов, кем выдан диплом, N, дата выдач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альный 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название курсов, кем выдан диплом, N, дата выдачи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(учетный) номер _____________/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дентификационный номер  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ые сведения о животном 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(Ф.И.О., наименование организации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: _______________ (серия) _________________ (номер)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е свидетельство и удостоверение выданы: 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дата выдачи)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ое удостоверение и свидетельство получил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правилами содержания собак в г. Москве ознакомлен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</w:t>
      </w:r>
      <w:r>
        <w:rPr/>
        <w:t>(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ьца собаки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, осуществившая регистрацию,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</w:t>
      </w:r>
      <w:r>
        <w:rPr/>
        <w:t>(код, присвоенный ГСИЦ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ответственного лица: __________________/_______________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ие учетов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┬────┬────┬────┬────┬────┬────┬────┬───┬───┬───┬───┬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  │    │    │    │    │    │    │ 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┼────┼────┼────┼────┼────┼────┼───┼───┼───┼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одпись│    │    │    │    │    │    │ 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┼────┼────┼────┼────┼────┼────┼────┼───┼───┼───┼───┼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Код    │    │    │    │    │    │    │ 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рг-ции│    │    │    │    │    │    │    │   │   │   │   │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┴────┴────┴────┴────┴────┴────┴────┴───┴───┴───┴───┴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РАВИТЕЛЬСТВО МОСКВЫ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бъединение ветеринарии г. Москвы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Карточка регистрации/учета собак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ПРОФИЛАКТИЧЕСКАЯ ИММУНИЗАЦИЯ: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ведение вакцинаций против бешенства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┬────┬────┬────┬────┬────┬────┬────┬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акцины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чать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т. вр.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┴────┴────┴────┴────┴────┴────┴────┴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оведение вакцинаций против лептоспироза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┬────┬────┬────┬────┬────┬────┬────┬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акцины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чать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т. вр.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┴────┴────┴────┴────┴────┴────┴────┴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ведение вакцинаций против зоонозов: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┬────┬────┬────┬────┬────┬────┬────┬────┬────┬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Дата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Тип   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акцины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┼────┼────┼────┼────┼────┼────┼────┼────┼────┼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ечать  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Вет. вр.│    │    │    │    │    │    │    │    │    │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┴────┴────┴────┴────┴────┴────┴────┴────┴────┴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 городской фауны УЖКХиБ                тел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динение ветеринарии г. Москвы           тел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равочно - информационная служба ГСИЦ      тел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 экстренной помощи животным           тел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9</Words>
  <Characters>6348</Characters>
  <CharactersWithSpaces>5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Правительство Москвы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регистрации/учета соб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