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ДЕТАЛЬНОГО ЛЕСОПАТОЛОГИЧЕСКОГО 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________ лесничество ________ авиационное отделение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┬───┬─────┬──────┬──────┬────┬─────┬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N    │По-│H, │D    │Протя-│Класс │Вид │Фаза │Заселен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-│мо-  │ро-│ м │на   │жен-  │воз-  │вре-│раз- │ на 1 дере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а,│дель-│да │   │высо-│ность │раста │ди- │вития│  (1 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- │ного │   │   │те   │кроны,│      │теля│вре- │ подстилк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ща │дере-│   │   │гру- │м     │      │    │дите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   │   │   │ди,  │      │      │    │ля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│   │</w:t>
      </w:r>
      <w:r>
        <w:rPr/>
        <w:t>см   │      │      │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┼───┼─────┼──────┼──────┼────┼─────┼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│ 3 │ 4 │  5  │  6   │  7   │ 8  │  9  │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┼───┼─────┼──────┼──────┼────┼─────┼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│   │     │      │      │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│   │     │      │      │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│   │     │      │      │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┴───┴─────┴──────┴──────┴────┴─────┴────────────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┬──────┬───────┬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куколок,│N     │Соотно-│Данные анализа│ Время │ Вероя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конов, г  │мо-   │шение  │   куколок    │ учета │  степ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┬───────┤</w:t>
      </w:r>
      <w:r>
        <w:rPr/>
        <w:t>дель- │между  │  (коконов)   │(месяц,│пов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.│максим.│ного  │самцами├─────┬────────┤число) │  крон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дерева│и сам- │здо- │больных │       │предстоящ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</w:t>
      </w:r>
      <w:r>
        <w:rPr/>
        <w:t>ками   │ров. │и пара- │       │   год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    │     │</w:t>
      </w:r>
      <w:r>
        <w:rPr/>
        <w:t>зитиро-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    │     │</w:t>
      </w:r>
      <w:r>
        <w:rPr/>
        <w:t>ванных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┼───────┼──────┼───────┼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  12   │  13  │   14  │ 15  │   16   │  17   │    1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┼───────┼──────┼───────┼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    │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    │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    │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┴──────┴───────┴─────┴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ЕМНОЙ ПРОВЕРКИ УЧАСТКОВ ЛЕСА С ПАТОЛОГ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М (ПО ЛИСТКУ ВОЗДУШНОЙ СИГНАЛ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проведения: _________________ лесхоз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лесничество _________________ кварталы (привяз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ремя проверки _______________, число __________ месяц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врежденные лесные пород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арактер повре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ние древостоя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080"/>
        <w:gridCol w:w="945"/>
        <w:gridCol w:w="810"/>
        <w:gridCol w:w="1755"/>
        <w:gridCol w:w="1890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 xml:space="preserve">марш-  </w:t>
              <w:br/>
              <w:t xml:space="preserve">рутно- </w:t>
              <w:br/>
              <w:t>го х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</w:t>
              <w:br/>
              <w:t>таксаци-</w:t>
              <w:br/>
              <w:t xml:space="preserve">онная   </w:t>
              <w:br/>
              <w:t>характе-</w:t>
              <w:br/>
              <w:t xml:space="preserve">ристика </w:t>
              <w:br/>
              <w:t xml:space="preserve">повреж- </w:t>
              <w:br/>
              <w:t xml:space="preserve">денных  </w:t>
              <w:br/>
              <w:t xml:space="preserve">древос- </w:t>
              <w:br/>
              <w:t xml:space="preserve">тое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</w:t>
              <w:br/>
              <w:t>степень</w:t>
              <w:br/>
              <w:t>повреж-</w:t>
              <w:br/>
              <w:t xml:space="preserve">д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>вреди-</w:t>
              <w:br/>
              <w:t xml:space="preserve">тел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за </w:t>
              <w:br/>
              <w:t xml:space="preserve">раз- </w:t>
              <w:br/>
              <w:t>вития</w:t>
              <w:br/>
              <w:t xml:space="preserve">вре- </w:t>
              <w:br/>
              <w:t>дите-</w:t>
              <w:br/>
              <w:t xml:space="preserve">л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ая  </w:t>
              <w:br/>
              <w:t>заселенность</w:t>
              <w:br/>
              <w:t xml:space="preserve">на одно   </w:t>
              <w:br/>
              <w:t xml:space="preserve">дерев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ая</w:t>
              <w:br/>
              <w:t xml:space="preserve">заселенность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наземной провер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Федеральное агентство лесного хозяйства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результатов детального лесопатологического надзора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