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ОБРАЗЦАМИ ПОДПИСЕЙ И ОТТИСКА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 _______________       │Код       │Разрешение на прием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полное           │          │подпис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)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КПП │          │Уполномоченн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│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┤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┼─────────── </w:t>
      </w:r>
      <w:r>
        <w:rPr/>
        <w:t>--------- 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┤       </w:t>
      </w:r>
      <w:r>
        <w:rPr/>
        <w:t>"___" ________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 тел. N 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│Код       │ПРОЧИ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  ├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       │          ├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       │          ├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 по ППП└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а финанс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области        ──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структур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Министерства              ├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 Московской области 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──────────────────┴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Лицевой сче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─────┬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     │Фамилия, имя      │Образец          │Срок полномоч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 отчество        │подписи          │должностных ли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┼─────────────────┤</w:t>
      </w:r>
      <w:r>
        <w:rPr/>
        <w:t>временно пользующих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вая подпись │                  │                 │правом первой либ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─┼─────────────────┤</w:t>
      </w:r>
      <w:r>
        <w:rPr/>
        <w:t>второй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торая подпись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─┼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        │</w:t>
      </w:r>
      <w:r>
        <w:rPr/>
        <w:t>Образец оттиска печа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вшей полномочия и подписи    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бухгалт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номочия 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я 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ухгалтера,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ожением), удостоверя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 (должность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я или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шестоя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Выданы чек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├─────┬───┬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удостоверительной надписи о       │Дата │С N│По N│Дата│С N │По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тариальном свидетельствовании подлинности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исей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┼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│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8</Characters>
  <CharactersWithSpaces>5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финансов Московской област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 образцами подписей и оттиска печати для учета операций по исполнению расходо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