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лиц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для учета 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БРАЗЦАМИ ПОДПИСЕЙ И ОТТИСКА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МЕ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лиент _______________       │Код       │Разрешение на прием образц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полное           │          │подпис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именование)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КПП │          │Должностн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     │</w:t>
      </w: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┤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нахождения _______________________│       "___" ______________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 тел.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вышестоящей     │Код       │ПРОЧИЕ ОТМЕ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                  ├──────────┤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    │          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    │          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по ППП└──────────┤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а финансо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сковской области        ______________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нахождение структурно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я Министерства              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 Московской области ____________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│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__________________│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Лицевой счет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кли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6"/>
        <w:gridCol w:w="1890"/>
        <w:gridCol w:w="1484"/>
        <w:gridCol w:w="2161"/>
        <w:gridCol w:w="1484"/>
      </w:tblGrid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  </w:t>
              <w:br/>
              <w:t xml:space="preserve">подпис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</w:t>
              <w:br/>
              <w:t xml:space="preserve">и отчеств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</w:t>
              <w:br/>
              <w:t xml:space="preserve">подписи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лномочий</w:t>
              <w:br/>
              <w:t xml:space="preserve">должностных    </w:t>
              <w:br/>
              <w:t xml:space="preserve">лиц, временно  </w:t>
              <w:br/>
              <w:t xml:space="preserve">пользующихся   </w:t>
              <w:br/>
              <w:t xml:space="preserve">правом первой  </w:t>
              <w:br/>
              <w:t xml:space="preserve">либо второй    </w:t>
              <w:br/>
              <w:t xml:space="preserve">подписи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</w:t>
              <w:br/>
              <w:t xml:space="preserve">оттиска   </w:t>
              <w:br/>
              <w:t xml:space="preserve">печати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 </w:t>
              <w:br/>
              <w:t xml:space="preserve">подпись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ая  </w:t>
              <w:br/>
              <w:t xml:space="preserve">подпись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лиента 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клиента 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печат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ившей полномочия и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лномочия и подписи руководителя и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ухгалтера удосто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 руководителя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а вышестоя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дата и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я или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ышестояще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удостоверительной надписи о нотариальном свидетельствова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инности записей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49</Characters>
  <CharactersWithSpaces>3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финансов Московской област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с образцами подписей и оттиска печати для учета операций по исполнению бюджета Московской области по расход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