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ткрытия и ведения Волоколам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 управление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лицевых счетов дл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исполнению расход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 ОБРАЗЦАМИ ПОДПИСЕЙ И ОТТИСКА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МЕТКА ФИНАНСОВ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лиент _____________________    ┌──────┐ Разрешение на прием образц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полное наименование)    │ Код  │ подпис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    ИНН │      │ Уполномоченное лицо финанс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        ├──────┤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    КПП │      │ ___________ _________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        └──────┤ 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│                         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нахождение _______________________│ "___" __________ 20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 тел. N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вышестоящей        ┌──────┤ ПРОЧИЕ ОТМЕТ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и                     │ Код  │ 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        ├──────┤ 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 по ППП │      │ 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        └──────┤ 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      │ 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│ 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│ 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нахождение финансового органа ____│ 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│ 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│ 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Лицевой сче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кли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3240"/>
        <w:gridCol w:w="1080"/>
        <w:gridCol w:w="3105"/>
        <w:gridCol w:w="541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 и от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ец</w:t>
              <w:br/>
              <w:t>подписи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олномочий           </w:t>
              <w:br/>
              <w:t xml:space="preserve">должностных лиц, временно </w:t>
              <w:br/>
              <w:t>пользующихся правом первой</w:t>
              <w:br/>
              <w:t xml:space="preserve">либо второй подписей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ая подпис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ая подпис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ец оттиска печати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печати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ившей полномочия, и подписи    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лавный бухгалте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лномочия и подписи руководит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лавного бухгалтера, действующ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оответствии с Уставом (Положением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достоверяю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 (должность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я или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я вышестояще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676"/>
        <w:gridCol w:w="945"/>
        <w:gridCol w:w="810"/>
        <w:gridCol w:w="674"/>
        <w:gridCol w:w="675"/>
        <w:gridCol w:w="945"/>
      </w:tblGrid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ы чеки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для удостоверительной надписи о </w:t>
              <w:br/>
              <w:t xml:space="preserve">нотариальном свидетельствовании       </w:t>
              <w:br/>
              <w:t xml:space="preserve">подлинности записей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N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N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7</Characters>
  <CharactersWithSpaces>2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с образцами подписей и оттиска печати при открытии лицевого счета для учета операций по исполнению расходов бюджета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