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правов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удебного департа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АТИЧЕСК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 и имена рубрик         │Орган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ид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N 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ф _______________________│Дата 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                    │Наименование акт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убликования 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ючевые слова _____________│Изменен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истематического учета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