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0 x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А                                                        форма N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, НАГРАЖДЕННОГО ВЫСШИМИ ГОСУДАРСТВЕННЫ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ДАМ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 Личный номер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/__/____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 звание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службы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ет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, область _________________________ район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 село (поселок)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____________________________ д. __ корп. __ кв. __ тел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карточ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града ________________________________________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 Президента Российской Федерации от __/__/____ г. N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града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 Президента Российской Федерации от __/__/____ г. N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града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 Президента Российской Федерации от __/__/____ г. N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града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 Президента Российской Федерации от __/__/____ г. N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(отделения) кадров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____ г. ______________ /__________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одпись)        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юстици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отрудника уголовно-исполнительной системы, награжденного высшими государственными наградами Российской Феде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