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140 x 1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А                                                        форма N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 УИС, ИМЕЮЩЕГО ВЫСШЕЕ СПЕЦИАЛЬНОЕ ЗВАНИ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 Личный номер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чество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/__/____ 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ИСВОЕНО СПЕЦИАЛЬНОЕ ЗВА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ьное звание    │   Указ Президента   │    Объявлен приказ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Российской Федерации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-майор внутренней  │N ___________________│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                  │______/______/____ г.│_________/__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-лейтенант         │N ___________________│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й службы         │______/______/____ г.│_________/__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-полковник         │N ___________________│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й службы         │______/______/____ г.│_________/__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N ___________________│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______/______/____ г.│_________/__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 карточ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службы, должность  │   Назначен Указом   │    Освобожден Указ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зидента Российской│  Президента 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Федерации (приказом) │  Федерации (приказо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N ___________________│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______/______/____ г.│_________/__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N ___________________│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______/______/____ г.│_________/__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N ___________________│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______/______/____ г.│_________/__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N ___________________│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______/______/____ г.│_________/__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(отделения) УКПО ФСИН Росс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г. ________________ /_____________________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дпись)            (инициалы, фамили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7</Characters>
  <CharactersWithSpaces>3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юстиции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отрудника уголовно-исполнительной системы, имеющего высшее специальное звание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