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о ОКУД N 0700003      │Форма по ОКУД N 070000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СИН России         │          ФСИН 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а N ___________       │Карточка N 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чека N 000000-С      │чек N 000000-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__________________│Учрежде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__________________│ИНН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что     __________________│За что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ченная сумма ____________│Уплаченная сумм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Сумма    │                 (Сумма цифрам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ифрами и прописью)      │            пропись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│дата 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ец ____ подпись _______│продавец ________ подпись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юстици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писания денег с лицевых счетов при покупке товара в магазине исправи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