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Приказа Минфина РФ от 30.12.2008 N 148н, утвердившего Инструкцию, в которой приведена данная форма, распространяется на отношения, возникш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юджетному учет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КАРТОЧКА-СПРАВКА                        │ 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Форма по ОКУД │ 05044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Фамилия, имя, отчество ________________________ Табельный но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870"/>
        <w:gridCol w:w="1020"/>
        <w:gridCol w:w="768"/>
        <w:gridCol w:w="852"/>
        <w:gridCol w:w="786"/>
        <w:gridCol w:w="699"/>
        <w:gridCol w:w="343"/>
        <w:gridCol w:w="602"/>
        <w:gridCol w:w="740"/>
        <w:gridCol w:w="474"/>
        <w:gridCol w:w="420"/>
        <w:gridCol w:w="390"/>
        <w:gridCol w:w="950"/>
        <w:gridCol w:w="266"/>
        <w:gridCol w:w="777"/>
        <w:gridCol w:w="168"/>
        <w:gridCol w:w="1619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лификация,</w:t>
              <w:br/>
              <w:t xml:space="preserve">категория  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ие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вание или</w:t>
              <w:br/>
              <w:t xml:space="preserve">ученая  </w:t>
              <w:br/>
              <w:t xml:space="preserve">степень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</w:t>
              <w:br/>
              <w:t>работы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й</w:t>
              <w:br/>
              <w:t xml:space="preserve">оклад  </w:t>
              <w:br/>
              <w:t>(ставка)</w:t>
            </w:r>
          </w:p>
        </w:tc>
        <w:tc>
          <w:tcPr>
            <w:tcW w:w="20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ппа</w:t>
              <w:br/>
              <w:t xml:space="preserve">инва- </w:t>
              <w:br/>
              <w:t xml:space="preserve">лид-  </w:t>
              <w:br/>
              <w:t xml:space="preserve">ности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ыхода</w:t>
              <w:br/>
              <w:t>на пенсию</w:t>
            </w:r>
          </w:p>
        </w:tc>
      </w:tr>
      <w:tr>
        <w:trPr>
          <w:trHeight w:val="230" w:hRule="atLeast"/>
          <w:cantSplit w:val="true"/>
        </w:trPr>
        <w:tc>
          <w:tcPr>
            <w:tcW w:w="121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ей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ждивен-</w:t>
              <w:br/>
              <w:t xml:space="preserve">цев     </w:t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Отметки о приеме на работу и перев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755"/>
        <w:gridCol w:w="1350"/>
        <w:gridCol w:w="1215"/>
        <w:gridCol w:w="810"/>
        <w:gridCol w:w="810"/>
        <w:gridCol w:w="810"/>
        <w:gridCol w:w="810"/>
        <w:gridCol w:w="945"/>
        <w:gridCol w:w="945"/>
        <w:gridCol w:w="945"/>
        <w:gridCol w:w="944"/>
      </w:tblGrid>
      <w:tr>
        <w:trPr>
          <w:trHeight w:val="360" w:hRule="atLeast"/>
          <w:cantSplit w:val="true"/>
        </w:trPr>
        <w:tc>
          <w:tcPr>
            <w:tcW w:w="21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дразделе- </w:t>
              <w:br/>
              <w:t xml:space="preserve">ния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работ-</w:t>
              <w:br/>
              <w:t>ная пла-</w:t>
              <w:br/>
              <w:t xml:space="preserve">та      </w:t>
            </w:r>
          </w:p>
        </w:tc>
        <w:tc>
          <w:tcPr>
            <w:tcW w:w="70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и суммы постоянных начислений заработной</w:t>
              <w:br/>
              <w:t>платы, надбавок, доплат и т.д.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10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1351"/>
        <w:gridCol w:w="1214"/>
        <w:gridCol w:w="1485"/>
        <w:gridCol w:w="1756"/>
        <w:gridCol w:w="1079"/>
        <w:gridCol w:w="1350"/>
        <w:gridCol w:w="1351"/>
        <w:gridCol w:w="1349"/>
        <w:gridCol w:w="1215"/>
        <w:gridCol w:w="1216"/>
        <w:gridCol w:w="1214"/>
      </w:tblGrid>
      <w:tr>
        <w:trPr>
          <w:trHeight w:val="240" w:hRule="atLeast"/>
          <w:cantSplit w:val="true"/>
        </w:trPr>
        <w:tc>
          <w:tcPr>
            <w:tcW w:w="553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использовании отпусков   </w:t>
            </w:r>
          </w:p>
        </w:tc>
        <w:tc>
          <w:tcPr>
            <w:tcW w:w="105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и суммы постоянных удержаний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 и</w:t>
              <w:br/>
              <w:t xml:space="preserve">конец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 (основание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удержания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ер-</w:t>
              <w:br/>
              <w:t xml:space="preserve">вого     </w:t>
              <w:br/>
              <w:t>удержа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леднего  </w:t>
              <w:br/>
              <w:t>удержания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 xml:space="preserve">удержа- </w:t>
              <w:br/>
              <w:t xml:space="preserve">ния,    </w:t>
              <w:br/>
              <w:t xml:space="preserve">руб.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пользу</w:t>
              <w:br/>
              <w:t xml:space="preserve">кого  </w:t>
              <w:br/>
              <w:t>удержано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  <w:br/>
              <w:t>(расчет-</w:t>
              <w:br/>
              <w:t>ный</w:t>
              <w:br/>
              <w:t>счет)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номер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417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┬─────┬──────────────────┬───────────────────┬─────────────────┬──────────────────┬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  │Код  │      Январь      │      Февраль      │      Март       │      Апрель      │      Май        │       Июн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казателя     │стро-├─────┬──────┬─────┼─────┬───────┬─────┼─────┬─────┬─────┼─────┬──────┬─────┼─────┬─────┬─────┼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</w:t>
      </w:r>
      <w:r>
        <w:rPr>
          <w:sz w:val="16"/>
          <w:szCs w:val="16"/>
        </w:rPr>
        <w:t>ки   │     │      │итого│     │       │итого│     │     │итого│     │      │итого│     │     │итого│     │   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         │  2  │  3  │  4   │  5  │  6  │   7   │  8  │  9  │ 10  │ 11  │ 12  │  13  │ 14  │ 15  │ 16  │ 17  │ 18  │ 19  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работано дней   │ 01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начислено   │ 02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 по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ам:        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03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04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05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06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07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08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09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0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1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2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3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4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удержано    │ 15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 по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ам:        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6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7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8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19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20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21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22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23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а к выдаче    │ 24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┴─────┴─────┴──────┴─────┴─────┴───────┴─────┴─────┴─────┴─────┴─────┴─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417 с.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┬─────┬──────────────────┬───────────────────┬─────────────────┬──────────────────┬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Наименование    │Код  │       Июль       │      Август       │    Сентябрь     │     Октябрь      │     Ноябрь      │     Декабр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казателя     │стро-├─────┬──────┬─────┼─────┬───────┬─────┼─────┬─────┬─────┼─────┬──────┬─────┼─────┬─────┬─────┼─────┬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</w:t>
      </w:r>
      <w:r>
        <w:rPr>
          <w:sz w:val="16"/>
          <w:szCs w:val="16"/>
        </w:rPr>
        <w:t>ки   │     │      │итого│     │       │итого│     │     │итого│     │      │итого│     │     │итого│     │     │ит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1         │  2  │  3  │  4   │  5  │  6  │   7   │  8  │  9  │ 10  │ 11  │ 12  │  13  │ 14  │ 15  │ 16  │ 17  │ 18  │ 19  │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работано дней   │ 25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начислено   │ 26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 по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ам:        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27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28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29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0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1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2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3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4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5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6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7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38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сего удержано    │ 39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 том числе по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видам:         │   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0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1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2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3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4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5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6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│ </w:t>
      </w:r>
      <w:r>
        <w:rPr>
          <w:sz w:val="16"/>
          <w:szCs w:val="16"/>
        </w:rPr>
        <w:t>47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┼─────┼─────┼──────┼─────┼─────┼───────┼─────┼─────┼─────┼─────┼─────┼──────┼─────┼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умма к выдаче    │ 48  │     │      │     │     │       │     │     │     │     │     │      │     │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──────────┴─────┴─────┴──────┴─────┴─────┴───────┴─────┴─────┴─────┴─────┴─────┴──────┴─────┴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_________ ______________ 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(подпись)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Форма 0504417 с. 4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┌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│ </w:t>
      </w:r>
      <w:r>
        <w:rPr>
          <w:sz w:val="16"/>
          <w:szCs w:val="16"/>
        </w:rPr>
        <w:t>МЕСТО ДЛЯ ПОДКЛЕЙКИ РАСЧЕТНЫХ ЛИС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└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3</Words>
  <Characters>19081</Characters>
  <CharactersWithSpaces>16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Министерство финансов Российской Федерации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справка учреждения бюджетного уч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