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рганизации учет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истрации, веде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формления и 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дебных дел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ссмотрение судебного дела (рег. номер)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омер дела в суде -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чик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ретье лицо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точненный предмет исковых требований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ходилось в производстве у (фамилия, инициалы) должностного лица таможенного орга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44"/>
        <w:gridCol w:w="2160"/>
      </w:tblGrid>
      <w:tr>
        <w:trPr>
          <w:trHeight w:val="240" w:hRule="atLeast"/>
          <w:cantSplit w:val="true"/>
        </w:trPr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 по первой инстанции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зультат по апелляционной инстанции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зультат по кассационной инстанции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ведения по надзорной инстанции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вое рассмотрение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 по первой инстанции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зультат по апелляционной инстанции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зультат по кассационной инстанции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ведения по надзорной инстанции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вое рассмотрение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 по первой инстанции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зультат по апелляционной инстанции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зультат по кассационной инстанции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ведения по надзорной инстанции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0</Words>
  <Characters>1339</Characters>
  <CharactersWithSpaces>11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28:00Z</dcterms:created>
  <dc:creator>Федеральная таможенная служба</dc:creator>
  <dc:description/>
  <dc:language>en-US</dc:language>
  <cp:lastModifiedBy/>
  <dcterms:modified xsi:type="dcterms:W3CDTF">2011-10-30T09:28:00Z</dcterms:modified>
  <cp:revision>2</cp:revision>
  <dc:subject>Карточка</dc:subject>
  <dc:title>Карточка судебного дела в таможенном орган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