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п. 12,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уров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ов и аттестаци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самостоя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судебных эксперт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рточка судебного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, образова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конченного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ведения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ученое звани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экспертных учреждения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 как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 экспертно-квалификационной  комиссии  111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центра  судебно-медицинских и криминалис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   Министерства  обороны  Российской  Федерации  от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__ г. присвоено право самостоя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од (вид) судебной экспертизы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дано свидетельство N ___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 решением экспертно-квалификационной комиссии 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   государственного    центра    судебно-медицинских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миналистических   экспертиз   Министерства  оборон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"__" _______ 20__ г. присвоено право самостоя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од (вид) судебной экспертизы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отражено в свидетельстве N _______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профессиональной подготовки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од (вид) суд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кспертизы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/не   подтвержден  (ненужное    зачеркнуть)  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-квалификационной  комиссии 111 Глав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   судебно-медицинских   и   криминалистических   эксперт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обороны  Российской  Федерации от "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что отражено в свидетельстве N ___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профессиональной подготовки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од (вид) суд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кспертизы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/не   подтвержден  (ненужное    зачеркнуть)  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-квалификационной  комиссии 111 Глав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   судебно-медицинских   и   криминалистических   эксперт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обороны  Российской  Федерации от "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что отражено в свидетельстве N ___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профессиональной подготовки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од (вид) суд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кспертизы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/не   подтвержден  (ненужное    зачеркнуть)  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-квалификационной  комиссии 111 Глав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   судебно-медицинских   и   криминалистических   эксперт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обороны  Российской  Федерации от "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что отражено в свидетельстве N ___ от "__"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змер карточки 210 x 29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0</Characters>
  <CharactersWithSpaces>3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обороны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судебного эксп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