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эксп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-эксперт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рточка судебного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 Образова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конченного учебного заведения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ученое з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экспертных учреждения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 как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  самостоятельного    производства    судебной 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о решением экспертно-квалификационной комисс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г. с правом производств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д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экспертизы по специальнос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присвоено право самостоя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д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по специаль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экспертно-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присвоено право самостоя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д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по специаль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экспертно-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оротная сторона карточки судебного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лено  право  самостоятельного  производства  экспертиз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экспертно-квалифик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лено  право  самостоятельного  производства  экспертиз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экспертно-квалифик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лено  право  самостоятельного  производства  экспертиз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экспертно-квалифик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лено  право  самостоятельного  производства  экспертиз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экспертно-квалифик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родлено право самостоятельного производства  экспертиз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экспертно-квалифик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мер карточки 210 x 290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6</Characters>
  <CharactersWithSpaces>3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юстиции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судебного эксперта на работника, который прошел аттестацию на право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