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судебно-экспертных учреж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ых подразделений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службы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стоятель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точка судебног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рождения ________ Образова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кон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бного заведения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ая степень, ученое зва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экспертных учреждениях (подразделениях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с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3240"/>
        <w:gridCol w:w="337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удебной  </w:t>
              <w:br/>
              <w:t xml:space="preserve">экспертизы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кспертно-</w:t>
              <w:br/>
              <w:t xml:space="preserve">квалификационной    </w:t>
              <w:br/>
              <w:t>комиссии, N протокола и</w:t>
              <w:br/>
              <w:t>дата принятия решения о</w:t>
              <w:br/>
              <w:t xml:space="preserve">предоставлении права  </w:t>
              <w:br/>
              <w:t xml:space="preserve">самостоятельного    </w:t>
              <w:br/>
              <w:t xml:space="preserve">производства судебной </w:t>
              <w:br/>
              <w:t xml:space="preserve">экспертизы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кспертно- </w:t>
              <w:br/>
              <w:t xml:space="preserve">квалификационной    </w:t>
              <w:br/>
              <w:t xml:space="preserve">комиссии, N протокола и </w:t>
              <w:br/>
              <w:t xml:space="preserve">дата принятия решения о </w:t>
              <w:br/>
              <w:t>продлении (непродлении)</w:t>
              <w:br/>
              <w:t xml:space="preserve">права самостоятельного </w:t>
              <w:br/>
              <w:t xml:space="preserve">производства судебной  </w:t>
              <w:br/>
              <w:t xml:space="preserve">экспертиз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удебного эксперта, аттестуемого на право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