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оустроительной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КАРТОЧКА ТАКС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БЛОЖ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сничество _________ Участковое лесничество ______ Лесной участок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ощадь 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ичество карточек в лесном квартале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2564"/>
        <w:gridCol w:w="1755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левого назначения </w:t>
              <w:br/>
              <w:t>лесов, категория защитных</w:t>
              <w:br/>
              <w:t xml:space="preserve">лесов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есного </w:t>
              <w:br/>
              <w:t xml:space="preserve">квартал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  </w:t>
              <w:br/>
              <w:t xml:space="preserve">район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ьеф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МПЛЕКТ КАРТОЧЕК ТАКС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АФС 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заполнения "__" _________ 20__ г. Исполнитель ______ Подпись 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КАРТОЧКА ТАКС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в. N _______ Участковое лесничество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┬──────┬────────────┬───────────┬─────────────────────┬──────────┬───────────────┬───┬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N лесо-│Пло-  │ Категория  │   Особо   │        Склон        │  Высота  │    Эрозия     │   │          Проектируемые мероприятия           │    Целе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акса- │щадь, │   земель   │ защитный  │                     │   над    │               │   │                                              │    пор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ион-  │гектар│            │  участок  ├───────────┬─────────┤ уровнем  ├───────┬───────┤   ├───┬───┬───────────┬─────┬───────┬────┬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го   │      │            │           │экспозиция │крутизна │   моря   │  вид  │степень│   │1-е│ % │   N РТК   │ 2-е │ N РТК │3-е │ N РТК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ыдела │      │            │           │           │         │          │       │       │   │   │   │           │     │       │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┼──────┼────────────┼───────────┼───────────┼─────────┼──────────┼───────┼───────┤   ├───┼───┼───────────┼─────┼───────┼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│      │            │           │           │         │          │       │       │ 2 │   │   │           │     │       │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┴┬─────┼──────────┬─┴──┬────────┴───────┬───┴─────────┼──────────┴──────┬┴───────┼───┼───┴───┴─────────┬─┴─────┴─────┬─┴────┴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обла-│Класс│   Тип    │ ТЛУ│  Год вырубки,  │Кол-во пней, │     Диаметр     │  Тип   │   │ Захламленность  │   Старый    │       Текстовая за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ающая  │бони-│   леса   │    │     гибели     │ шт./гектар  │      пней,      │вырубки │   │                 │  сухостой   │       хозраспоряж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рода  │тета │          │    │   насаждения   │             │       см        │        │   │                 │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│          ├────┼────────────────┼──────┬──────┤                 │        │   ├─────┬───────────┤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│          │    │                │</w:t>
      </w:r>
      <w:r>
        <w:rPr>
          <w:sz w:val="16"/>
          <w:szCs w:val="16"/>
        </w:rPr>
        <w:t>всего │сосны │                 │        │   │общая│ ликвидная │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┼─────┼──────────┼────┼────────────────┼──────┼──────┼─────────────────┼────────┤   ├─────┼───────────┼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        │     │          │    │                │      │      │                 │        │ 4 │     │           │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┬───┴─────┴───┬────┬─┴┬───┼──────┬─────────┼──────┴──┬───┴─┬───────────┬───┼─────┬──┴───┴─────┼────┬───┬──┴─┬──────────┬┴───────┬─────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Ярус│   Состав    │ А, │Н,│Д, │Класс │Проис-   │Полнота, │ SUM │  Запас,   │   │Ярус │   Состав   │ А, │Н, │ Д, │Класс     │Проис-  │Полнота,  │SUM│Запас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├──────┬──────┤</w:t>
      </w:r>
      <w:r>
        <w:rPr>
          <w:sz w:val="16"/>
          <w:szCs w:val="16"/>
        </w:rPr>
        <w:t>лет │м │см │товар-│хождение │прижи-   │     │ м3/гектар │   │     │            │лет │ м │ см │товарности│хождение│прижи-    │   │  м3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│</w:t>
      </w:r>
      <w:r>
        <w:rPr>
          <w:sz w:val="16"/>
          <w:szCs w:val="16"/>
        </w:rPr>
        <w:t>коэф. │порода│    │  │   │ности │         │ваемость,│     │           │   │     ├─────┬──────┤    │   │    │          │        │ваемость, │   │гекта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│      │      │    │  │   │      │         │</w:t>
      </w:r>
      <w:r>
        <w:rPr>
          <w:sz w:val="16"/>
          <w:szCs w:val="16"/>
        </w:rPr>
        <w:t>%        │     │           │   │     │коэф.│порода│    │   │    │          │        │%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│      │      │    │  │   │      │         │         │     │           │  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┼──────┼──────┼────┼──┼───┼──────┼─────────┼─────────┼─────┼───────────┤   ├─────┼─────┼──────┼────┼───┼────┼──────────┼────────┼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│      │      │    │  │   │      │         │         │     │           │10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┼──────┼──────┼────┼──┼───┼──────┼─────────┼─────────┼─────┼───────────┤   ├─────┼─────┼──────┼────┼───┼────┼──────────┼────────┼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│      │      │    │  │   │      │         │         │     │           │10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┼──────┼──────┼────┼──┼───┼──────┼─────────┼─────────┼─────┼───────────┤   ├─────┼─────┼──────┼────┼───┼────┼──────────┼────────┼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│      │      │    │  │   │      │         │         │     │           │10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┼──────┼──────┼────┼──┼───┼──────┼─────────┼─────────┼─────┼───────────┤   ├─────┼─────┼──────┼────┼───┼────┼──────────┼────────┼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│      │      │    │  │   │      │         │         │     │           │10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┼──────┼──────┼────┼──┼───┼──────┼─────────┼─────────┼─────┼───────────┤   ├─────┼─────┼──────┼────┼───┼────┼──────────┼────────┼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│      │      │    │  │   │      │         │         │     │           │10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┼──────┼──────┼────┼──┼───┼──────┼─────────┼─────────┼─────┼───────────┤   ├─────┼─────┼──────┼────┼───┼────┼──────────┼────────┼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│      │      │    │  │   │      │         │         │     │           │10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┼──────┼──────┼────┼──┼───┼──────┼─────────┼─────────┼─────┼───────────┤   ├─────┼─────┼──────┼────┼───┼────┼──────────┼────────┼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 │      │      │    │  │   │      │         │         │     │           │10 │     │     │      │    │   │    │          │    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┴────┬─┴──────┼────┴──┼───┴──────┴──┬──────┼─────────┴─────┴┬──────┬───┴───┼─────┴─┬───┴────┬─┴────┼───┴────┼───────┬──┴────────┴─┬────────┴┬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ост;   │Кол-во, │  Н,   │     А,      │коэф. │     порода     │коэф. │порода │ коэф. │ порода │оценка│подлесок│густота│   порода    │ порода  │  пор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егория  │тыс. шт.│   м   │     лет     │      │                │      │       │       │        │      │        │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обновления├────────┼───────┼─────────────┼──────┼────────────────┼──────┼───────┼───────┼────────┼──────┤        ├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31│        │       │             │      │                │      │       │       │        │      │      32│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┴───────┴─────────────┴──────┴────────────────┴──────┴───────┴───────┴────────┴──────┴────────┴───────┴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ЗМЕРЕНИЕ СУММ ПЛОЩАД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ЕЧЕНИЙ НА РЕЛАСКОПИЧЕСКИХ ПЛОЩАД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270"/>
        <w:gridCol w:w="270"/>
        <w:gridCol w:w="270"/>
        <w:gridCol w:w="271"/>
        <w:gridCol w:w="270"/>
        <w:gridCol w:w="270"/>
        <w:gridCol w:w="270"/>
        <w:gridCol w:w="270"/>
        <w:gridCol w:w="270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810"/>
        <w:gridCol w:w="945"/>
        <w:gridCol w:w="1350"/>
        <w:gridCol w:w="94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рус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в. </w:t>
              <w:br/>
              <w:t>порода</w:t>
            </w:r>
          </w:p>
        </w:tc>
        <w:tc>
          <w:tcPr>
            <w:tcW w:w="688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ревьев, учтенных полнотомером на     </w:t>
              <w:br/>
              <w:t xml:space="preserve">площадках N N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  <w:br/>
              <w:t xml:space="preserve">SUM </w:t>
              <w:br/>
              <w:t xml:space="preserve">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 </w:t>
              <w:br/>
              <w:t>дельта</w:t>
              <w:br/>
              <w:t xml:space="preserve">д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 </w:t>
              <w:br/>
              <w:t>вариации,</w:t>
              <w:br/>
              <w:t xml:space="preserve">%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-  </w:t>
              <w:br/>
              <w:t>ность,</w:t>
              <w:br/>
              <w:t xml:space="preserve">%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5</Words>
  <Characters>8263</Characters>
  <CharactersWithSpaces>7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таксации (результаты дешифрирования аэрофотосним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