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и условия осуществления перевоз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ссажиров и багажа легковыми такси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Красноармейск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евая сторона Карточки такс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</w:t>
      </w:r>
      <w:r>
        <w:rPr/>
        <w:t>Форма утвержде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</w:t>
      </w:r>
      <w:r>
        <w:rPr/>
        <w:t>распоряжением Министерства транспор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</w:t>
      </w:r>
      <w:r>
        <w:rPr/>
        <w:t>Московской обла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</w:t>
      </w:r>
      <w:r>
        <w:rPr/>
        <w:t>от _______ 2008 г. N 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(наименование муниципального образования)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КАРТОЧКА ТАКСИ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N ________ от _________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к Договору на осуществление перевозок пассажиров и багаж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легковыми такси от ___________ 200___ г. N ______________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ротная сторона Карточки такс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Перевозчика 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рка, модель транспортного средства 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ый регистрационный номер 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йствительна по "____" ____________ 200__ г.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 ___________________________ 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(подпись руководителя              (расшифровка подписи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Уполномоченного органа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муниципального образования)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2</Words>
  <Characters>2292</Characters>
  <CharactersWithSpaces>19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8:00Z</dcterms:created>
  <dc:creator>Органы местного самоуправления г. Красноармейска (Московская область)</dc:creator>
  <dc:description/>
  <dc:language>en-US</dc:language>
  <cp:lastModifiedBy/>
  <dcterms:modified xsi:type="dcterms:W3CDTF">2011-10-30T09:28:00Z</dcterms:modified>
  <cp:revision>2</cp:revision>
  <dc:subject>Карточка</dc:subject>
  <dc:title>Карточка такси (приложение к договору на осуществление перевозок пассажиров и багажа легковыми такси в городском округе Красноармейск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