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Карточки так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Форма утвержд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распоряжением Министерства транспор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Московской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22.10.2008 N 25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ородское поселение Лотошин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муниципального образован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АРТОЧКА ТАКС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N ________ от 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Договору на осуществление перевозок пассажиров и багаж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ковыми такси от ___________ 200___ г. N 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Карточки так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, модель транспортного средства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ционный номер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а по "____" ____________ 200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___________________________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дпись руководителя       (расшифровка 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полномоченного орга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униципального образован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8</Characters>
  <CharactersWithSpaces>1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такси для осуществления перевозки пассажиров и багажа на территории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