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 так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Карточки так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Форма утвержде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поряжением Министерства транспорта Московской обла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т 22.10.2008 N 255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городской округ Железнодорожны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АРТОЧКА ТАКС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N ___ от 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Договору на осуществление перевозок пассажиров и багажа легковым так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т _________ N 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Карточки так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модель транспортного средства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номер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а по "___" _________ 200__ год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подпись руководителя уполномоченного органа админист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городского округа, расшифровка подписи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такси на осуществление перевозок пассажиров и багажа легковыми такси в городе Железнодорожн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