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ТЕХНИЧЕ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иры N _________ дом N _______ по у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хранится в квартире и предъявляется работникам ЖЭК или вышестоящей организации, осуществляющим осмотр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производящий осмотр, обязан сделать в карточке запись и вырезать соответствующий талон. Вырезка талонов за просроченное время, а также за ненаступивший сро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"/>
        <w:gridCol w:w="1486"/>
        <w:gridCol w:w="1620"/>
        <w:gridCol w:w="1484"/>
        <w:gridCol w:w="135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сделано при посещении квартиры </w:t>
              <w:br/>
              <w:t xml:space="preserve">и замечания по осмотру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осет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</w:t>
              <w:br/>
              <w:t>Дом N ___</w:t>
              <w:br/>
              <w:t>кв. _____</w:t>
              <w:br/>
              <w:t>I квартал</w:t>
              <w:br/>
              <w:t xml:space="preserve">слесарь- </w:t>
              <w:br/>
              <w:t>сантехн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_</w:t>
              <w:br/>
              <w:t>Дом N ____</w:t>
              <w:br/>
              <w:t>кв. ______</w:t>
              <w:br/>
              <w:t>II квартал</w:t>
              <w:br/>
              <w:t xml:space="preserve">слесарь-  </w:t>
              <w:br/>
              <w:t xml:space="preserve">сантехни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__</w:t>
              <w:br/>
              <w:t>Дом N _____</w:t>
              <w:br/>
              <w:t>кв. _______</w:t>
              <w:br/>
              <w:t>III квартал</w:t>
              <w:br/>
              <w:t xml:space="preserve">слесарь-   </w:t>
              <w:br/>
              <w:t xml:space="preserve">сантехни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_</w:t>
              <w:br/>
              <w:t>Дом N ____</w:t>
              <w:br/>
              <w:t>кв. ______</w:t>
              <w:br/>
              <w:t>IV квартал</w:t>
              <w:br/>
              <w:t xml:space="preserve">слесарь-  </w:t>
              <w:br/>
              <w:t xml:space="preserve">сантехник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_</w:t>
              <w:br/>
              <w:t>Дом N ____</w:t>
              <w:br/>
              <w:t>кв. ______</w:t>
              <w:br/>
              <w:t>II полуго-</w:t>
              <w:br/>
              <w:t xml:space="preserve">дие       </w:t>
              <w:br/>
              <w:t xml:space="preserve">мастер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_____</w:t>
              <w:br/>
              <w:t>Дом N ___</w:t>
              <w:br/>
              <w:t>кв. _____</w:t>
              <w:br/>
              <w:t>I полуго-</w:t>
              <w:br/>
              <w:t xml:space="preserve">дие      </w:t>
              <w:br/>
              <w:t xml:space="preserve">мастер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19__ г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</w:t>
              <w:br/>
              <w:t xml:space="preserve">19__ г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</w:t>
              <w:br/>
              <w:t xml:space="preserve">19__ г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</w:t>
              <w:br/>
              <w:t xml:space="preserve">19__ г.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</w:t>
              <w:br/>
              <w:t xml:space="preserve">19__ г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19__ г.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ЖХ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и квартиросъемщики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, выданная на Вашу квартиру, должна быть заполнена, т.е. указан адрес и номер квартиры в каждом талон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Ь карточку технического осмотра квартир в определенном месте (желательно около сч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ЯЙТЕ ее работникам жилищно-эксплуатационной организации при осмотре Ваше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ЙТЕ правильность сделанных в ней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НИТЕ, что при посещении Вашей квартиры работники ЖЭУ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-САНТЕХНИК должен проверить сантехническое оборудование, убедиться в том, что оно исправно, а в случае необходимости выполнить мелкий ремонт. По истечении нормативного срока службы умывальника, раковины, унитаза, кранов и необходимости их замены слесарь-сантехник делает об этом запись в карточке, вырезает талон и передает заявку мастеру на получение оборудования. Мастер устанавливает сроки производства работ с сообщением их квартиросъемщикам в течение следующ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участка при обходе квартир должен составить перечень необходимых работ по ремонту как силами и средствами жилищно-эксплуатационной организации, так и квартиросъемщиками и установить сроки их выполнения. Результаты осмотров отразить в специальном журнале, который служит для планирования и контроля за выполнени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технического осмотра квартиры. Форма № ЖХ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