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а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терства 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тограф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┘       </w:t>
      </w:r>
      <w:r>
        <w:rPr/>
        <w:t>КАРТОЧКА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звание "Лучший по профе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ед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атегории сотрудн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┬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</w:t>
      </w:r>
      <w:r>
        <w:rPr/>
        <w:t>N │Наименование    │Количество│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,     │п/п│разделов служеб-│набранных │председ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 │   │но-боевой подго-│  баллов  │теля к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│   │товки           │          │курс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│                │          │</w:t>
      </w:r>
      <w:r>
        <w:rPr/>
        <w:t>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ата рождения     ├───┼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 года    │ 1.│Специальная под-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│</w:t>
      </w:r>
      <w:r>
        <w:rPr/>
        <w:t>готовка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┼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пециальное звание│ 2.│Технико-кримина-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│   │листическая под-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а присвоения, N  │   │готовка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│   │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каза)       ├───┼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</w:t>
      </w:r>
      <w:r>
        <w:rPr/>
        <w:t>3.│Медицинская под-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 занимаемой долж-│   │готовка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с ____________ │   │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дата наз-  │   │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│   │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ения, N приказа)  ├───┼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</w:t>
      </w:r>
      <w:r>
        <w:rPr/>
        <w:t>4.│Огневая подгото-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лассная квалифи- │   │вка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ция ______________ ├───┼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ата присво- │ 5.│Физическая под-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│   │готовка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ния, N приказа)   │   │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┴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о конкурсанте заполняются кадровым аппаратом органа (подразделения, учреждения) внутренних дел, направляющего конкурсанта. Фотография 3 см х 4 см в форменной одежде скрепляютс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астника конкурса на звание «Лучший по профе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