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ма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омандированных к ФМ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вание "Лучший по професси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сто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тограф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┘         </w:t>
      </w:r>
      <w:r>
        <w:rPr/>
        <w:t>КАРТОЧКА УЧАСТНИКА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звание "Лучший по профе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ред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категории сотрудник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┬───────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N │ Наименование  │Количество│Под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, имя,       │п/п│   разделов    │набранных │председ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 │   │служебно-боевой│  баллов  │теля к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│   │  подготовки   │          │курс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│               │          │</w:t>
      </w:r>
      <w:r>
        <w:rPr/>
        <w:t>коми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ата рождения       ├───┼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года   │1. │Специальная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│</w:t>
      </w:r>
      <w:r>
        <w:rPr/>
        <w:t>подготовка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├───┼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пециальное звание  │2. │Медицинская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│   │подготовка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дата присвоения, N  │   │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│   │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иказа)        │   │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├───┼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В занимаемой долж-  │3. │Огневая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 с ______________ │   │подготовка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дата      │   │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│   │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, N приказа) │   │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├───┼─────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лассная квалифика- │4. │Физическая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я __________________ │   │подготовка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ата присвоения,  │   │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│   │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N приказа)       │   │     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┴──────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едения о конкурсанте заполняются кадровым аппаратом территориального органа ФМС России, направляющего конкурсанта. Фотография 3 х 4 приклеивается в отведенное для нее место на карточке участника конкурса и скрепляется печатью кадрового подразделения ФМ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3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Федеральная миграционная служба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астника конкурса на звание «Лучший по профессии» среди сотрудников органов внутренних дел Российской Федерации, прикомандированных к ФМС России, федеральных государственных гражданских служащих и работников территориальных органов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