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АС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юридически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тус участника: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участника (полное/сокращенное)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N государственной регистрации и наименование органа, осуществившего регистрацию участника; дата регистрации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сто нахождения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мер доли (части доли) участника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нования приобретения доли (части доли)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дения об оплате доли (части доли)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едения об обременениях доли (части доли)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дения о способах связи: адрес __________________, телефон _________________, факс _________________, E-mail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Ф.И.О. руководителя участника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подписи руководител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Ф.И.О. главного бухгалтера участника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подписи главного бухгалтер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разец печа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ача заполнения: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8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ЗАО «Юринформ В»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астника общества с ограниченной ответственностью (для юрид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