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АС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физическ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тус участника: физ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.И.О.: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жданство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рождения: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ид, номер, серия, дата и место выдачи документа, удостоверяющего личность, а также наименование органа, выдавшего документ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жительства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мер доли (части доли) участника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ания приобретения доли (части доли)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б оплате доли (части доли)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б обременениях доли (части доли)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едения о способах связи: адрес ________________, телефон ________________, факс __________________, E-mail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разец подписи участник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ата заполнения: "___"_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2</Characters>
  <CharactersWithSpaces>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ЗАО «Юринформ В»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астника общества с ограниченной ответственностью (для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