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порттуриз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6.2010 N 6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частника соревнований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соревнов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военно-спортивному многобор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__ 201__ года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 проведения)                            (место про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а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/звание, фамилия И.О.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рождения _________ Спортивный разряд 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890"/>
        <w:gridCol w:w="1484"/>
        <w:gridCol w:w="1621"/>
        <w:gridCol w:w="2025"/>
      </w:tblGrid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многоборья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ки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1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2-х видов     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3-х видов     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4-х видов     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5-ти видов    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е количество очков ______________________ Занятое мест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ый разряд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секретарь соревнований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ья ________ категор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4</Characters>
  <CharactersWithSpaces>9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8:00Z</dcterms:created>
  <dc:creator>Министерство спорта, туризма и молодежной политики Российской Федерации</dc:creator>
  <dc:description/>
  <dc:language>en-US</dc:language>
  <cp:lastModifiedBy/>
  <dcterms:modified xsi:type="dcterms:W3CDTF">2011-10-30T09:28:00Z</dcterms:modified>
  <cp:revision>2</cp:revision>
  <dc:subject>Карточка</dc:subject>
  <dc:title>Карточка участника соревнований по военно-спортивному многобор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