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10 N 6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ника соревнования по военно-спортивному многобор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/звание, фамилия, инициал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ная групп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ый разряд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19"/>
        <w:gridCol w:w="2701"/>
        <w:gridCol w:w="1080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жн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в очках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й    </w:t>
              <w:br/>
              <w:t xml:space="preserve">спортивный разря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ятое</w:t>
              <w:br/>
              <w:t xml:space="preserve">мест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атегория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7</Characters>
  <CharactersWithSpaces>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астника соревнования по военно-спортивному многобор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